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BREW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BREW FLASHCARDS  was written 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desiring to learn  the  Hebrew language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English transliteration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, Strong's concordance numbers,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thin this program.  Interactive,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z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HEBREW FLASHCARDS, your IBM P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 must have DOS 3.0 or higher, an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(CGA, 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program by typing --&gt;   HFC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 The program will auto-detect your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wish to force the program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esolution, you can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C /C     = this will use CGA low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C /H     = this will use Hercules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C /E     = this will use EGA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you may have EGA or VGA graph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experiment forcing the program to u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CGA.  CGA will make the graphic displ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.  You can also adjust the video resolu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see "Options" fro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BREW FLASHCARDS is rather straight forw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appears offering the user numerous "flash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.  Press the key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the user wish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 sub-menu selection,  the user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key to return to the  previous menu  displ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continues to press [ESC], they will soon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back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O" selection from the Main Menu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ptions" menu.  There are several option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- just position the highlighted menu selection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your choice, then press [ENTER].  (You can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lections by pressing the key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option selection. 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only available within "Options"!)  A "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indicator will be displayed next to each o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quiz options available to the us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nd Random.  Although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isplayed in  the Quiz options sub-menu, the oth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oggled  by selection.  Position  the  highlight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 over "Sequential", press [ENTER]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dom" will be toggled and  displayed where "Sequenti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e.  The same  applies vice versa - Rando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quizzes will display a word/c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Random quizzes, on the other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word/card in a random manner, i.e.,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a quiz,  the  user will  be  promp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tion.  A score  in the  form of a perce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show the user's  progress. 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phabet",  when the "quiz" option is "on," 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 whether one  letter  of the alphabet 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or after another letter.  Press [A]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ppears "AFTER" the second letter, else press [B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ccurs "BEFORE" the second let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phabet" order quiz will always be Random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"Sequential" quiz option is turned on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quiz available for "vowel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. = adjective                   m. = mascu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. = conjunction                n. = no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= feminine                      pl. = plu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j. = interjection               sing. = sin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English Translit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ttempt has been made in  HEBREW FLASHCAR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 English transliteration  for  every  Hebrew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hrase.  Although  each English transliter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 as simple to understand as possi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guide can be used in questionabl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H"    = sounds like "a" in "yach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W"    = rhymes with "sa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H"    = sounds like "e" in "l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GH"   = rhymes with "ey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H"    = sounds like "oa" in "o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E"   = rhymes with "smok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O"    = sounds like "ew" in "fe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W"    = rhymes with "c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scape and return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iewing  flashcards,  or taking a quiz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can always return to the Main Menu scree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the program, the user must press [X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uthor shall not assume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responsibility for losses incurred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REW FLASHCARDS.  This program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without warranty of any kind, expressed or im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rew Flashcards is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to the user under the shareware concept - i.e.,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.  HEBREW FLASHCARDS IS NOT FREE SOFTWA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nds that this program is useful, t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LY OBLIGATED to register their copy with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permitted to make copies of the sharewar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pass them on. 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also distribute this disk ONLY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hanges or alterations are to be made to Heb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s.  This includes all program related data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(including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 one may sell an evaluation copy of Hebrew Flashc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U.S.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areware vendors must contact the program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this program available to the public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AMP ON HFC.EXE IS OLDER THAN 2 YEARS.  We simp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ha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/sysop with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or e-mail message on The Mustard Seed BBS (5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2-9680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D-ROM shareware publishers are permitted to include Heb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s on a shareware collection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C.EXE file is date stamped less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170.355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