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RY FILE OF OM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E stands for Offline Message Editor, and it is an editor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iles that are automatically passed from th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/edit normal ASCII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idn't have a simple text editor without OPEN SAVE-AS NEW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ASTE SEARCH FIND etc etc. All of these options I don't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ing" my mail. Also the word-wrap feature is one of the p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OME isn't OM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version of OME, the PowerDrome's Beta Testers have h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about it. They kept nagging me about file I/O until I bui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AS and OPEN file-option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work with 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ome*** FILENAME.EXT to edit or create a text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NAME" and with the "EXT" extention. Either OME loads the fil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or creates a file with the filename entered. In that last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blank screen. Otherwise, you get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by any chance, you supply a non-existing path with your file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s after a messagebox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mmit a filename at commandline, the file NONAME.TXT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-path. Saving with an other filename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VE-AS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tart typing and you'll see that it works great. The INS and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work as they should. Use the MS-DOS's EDIT cut&amp;past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IFT-DEL and SHIFT-INS) to copy and move blocks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Help Keys in 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bad peanut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wrap routine is nice for message editing, because th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will decide to how many columns the messages are cut. Unfortu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de by OME will NOT display nicely with an other editor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will build in, an automatic carriagereturn/linefeed ins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the words are wrapped to the line below, the full-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CRLF. Until now, you just have to do it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ork with ome as an Offline Message Editor, I NEED the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badly. Most messages come almost completely WITHOUT carriage-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. So the lines will be cut to my defa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 of invisible lines! That are lines that are invisible at fir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 make some really annoying things. For instance, the curs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one line, and when pressing SPACE the word you just typed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bove. I haven't figured out yet why that is, but I think it'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isfits of the word-wrap routine. (It's fixed, I can't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ord-wrap gi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nvisible lines visible, just press SHIFT and hold it, whil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 arrow. If you see white blocks with no other charact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with pressing DEL (while still pressing SH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do this with your mouse. While pressing your left button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own the screen, and look if there are some whi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with 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mouse to click on the menu items "File", "Help" or "Options"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tions. Also buttons must be clicked in order to o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with 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board you can select the menu items by pressing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fter that, you can see that there is one character highlight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-optiongroup. By pressing that character, the options in that gro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For instance: After pressing ALT, the 'Files' optiongroup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'F' of 'Files' is highlighted. Pressing 'F'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'Save As', 'Open', 'Exit' and the 'Quit' options.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have one highlighted character that can be used to execu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Pressing the 'Q' would quit the O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buttons, such as in the 'Colors' option, the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ing TAB, and 'pressed'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-option is used to leave the program. Either WITH sa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. To save the file after editing (or not) choose EXIT. To quit 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aving choose QUIT. The program immediately returns to DOS,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. While updating OME to version 1.3�, an option has been ad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like to be warned to save the file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don't look at me, its Aquafresh's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ersion 1.4� came up, there are two added options, namely the SAVE-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options. You can open another file when you forget to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t commandline. As a normal ASCII editor, you ca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filenames 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-option is used to give you som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About' will tell you more about the why, the who and the what about 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General', you get a brief description about working with 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Keys' option gives you an on-line list of keyboard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displays a list of systems on which the OME wa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eta testers, this is the best part of the whole 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were suggested by RayRazor and Aquafresh,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Drome's Beta Zone. Later The Barbarian joined up to appr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Razor keeps nagging me for COLORS, COLORS and more COLORS. I got so s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at I built in the damn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ptions's Colors will open up a small window, with a test-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, representing the editorwindow AFTER acceptance. With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FOREGROUND and BACKGROUND you can toggle through the entir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, and customise OME with YOUR colors. When clicking ACCEPT,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aved for future use, and the editorwindow will change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Clicking outside the colors-window or closing it will not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! You must always use ACCE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fresh has the problem that he aborts too many. Without SAVING I me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fter a kilobyte or twenty of typing AND destroying, he though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best for him to make him a custom made OME, WITH a warning. I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n option, so that it can be switched off. (I will always swit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!) The option I'm talking about is the 'Promp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abled, it will warn you that the file maybe has not been saved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closing the OME, or quitting the file. When switched off,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orders. (just as it should b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embers of The Beta Zone, were sending the evaluation rep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remarking that I had to build in some more options. Well what that 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ody could tell me, BUT I wrote to them with some silly options, an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as: SOUND. So I built in a set of (three) sounds, that occur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OME. I have NO experience with music whatsoever, so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sounds: just switch them off. That, you can do with the 'Sou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Send me some PLAY strings, if you have more friendly tu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the plane PLAY statement used with QBASIC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licking in the upper left corner of the window, you can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(OME) by clicking CLOSE, or by double-clicking the upper lef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oth result in exiting the program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same result as the 'File Quit' menu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ders swap in and out of memory. As a result a few of them make 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QUIT. Only CTRL-F4 or closing the window will result i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information textures of OME are quite funny (:-). If any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fended by one of the remarks, don't be angry. They are ment to be FUN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always be funnier. Suggestions? NE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start the OME, there will not be any configurations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on your (hard)disk. OME recognises that, and makes one.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be: white foreground with gre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be prompted for filesave when quitting, and there wi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was tested heavily on a number of different machi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some bugs could still be in the program. All r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ta-staff were seriously taken care of. On some machines, the 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didn't work. They have to use ALT F Q. No problem I think.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egal function error occurred, only once. With an other bug,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erased also. If YOU should see an error of any ki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is via netmail. The adress will be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, Beowulf Shaeffer, member of the PowerDrome's BetaZone Belgium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to be freeware/public domain. Please spread, do not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functions of computer hardware after or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 is tough luck. The use of OM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was finished on the 5th of october 1994 @ Kaulille Bel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via Netmail: 2:292/11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