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fications to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=&gt; 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 Extra spaces at the end of lines in fave.cfg used to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 On some monitors, the main menu colors did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a =&gt; 3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 Errors were almost randomly encountered when using fav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b =&gt; 3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  When a search resulted in data 23 lines long,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peated, and sometimes it would attempt to scroll up (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