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tm) Version 7.0 for the 1995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PRO Football Picks (tm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PRO Football Picks (tm) or its related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evaluation diskettes may not be sold for a pr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ss of Nine U.S. Dollars ($9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 Football Picks (tm) is not to be packaged for sale with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reference card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(tm)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CKS7.EXE, SCHED95P.DAT, PFP1994.DAT, PFP.TXT, PFP.IDX, TEAMS95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-OPN.DAT, PFPICKS7.DOC, ORDER.FRM, FILE_ID.DIZ, DESC.SDI and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ress these using PKZIP.EXE into a single file named PFPICKS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NFL PFPICK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: 1995 Schedules, Tracks Your Bets, Under/Over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7.0 - For 1995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handicapping program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"Betting Spread" (Points)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eams.  Data required to use PF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papers.  Includes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BS for updated statistics. 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Football Picks v7.0 - For 1995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PRO Football Handicapp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winning teams.  Data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FP is in the daily papers. 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9 years PFP has been fou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cy of up to 73% for the s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chedules, Under/Over Pre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Bets &amp; More!  Autho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tatistics, program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40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PRO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PRO Football Picks from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the best in its class.  ...my personal p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 (Dr.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-In-Chief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ruly dyed-in-the-wool football fans, there is PRO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s, a professional handicapp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. Shannon, The 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for those who like to play the odds, PRO Football Pick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t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. Mintier, Cable Ne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360K Floppy Drive, 256K RAM, DOS 3.3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$40   Statistics Download From BBS:  $60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(516) 625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(516) 625-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(516) 625-0098    Modem Settings: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1201,30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