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BS/VMB/NUA Editor v2.0 (10/11/93) written by Sledge Ham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DIT v1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1)   - Started BBS/VMB/NU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rude scrolling feature, didn't spend much ti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. 2)   - Did a little more work on the scrolling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Changed it around, instead of saying 1 or 0 for Yes or N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says 'Yes' or 'No'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mething as above with Device Type, now says 'BBS'/'VMB'/'NU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BBSLIST.DAT was not found, the error message was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, that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3)   - The description line, unfortunately was 4 characters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f a user filled up the description using all 6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ill extend out of the box. This is now fixed,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eshing those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mai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mplemented "check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4)   - Implemented tagging of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mplemented batch and singl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 some places if people used color codes, the colo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, that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crolling, tagging &amp; deletion functions are now per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gan adding lis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nished cursor movement for the A &amp;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5)   - Finished cursor movement for the Z &amp;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'Name' to 'BBS Name', it is a bit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ked on add a listing function, there are now so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a blank screen. Device Type is BBS, And all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Yes except HST, 2400,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nished partially the addition screen, you can now edit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, &amp;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nished addi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nished ed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-Release) - Update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lors didn't reset if you used pipe commands, tha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here are now required fields on both addition &amp;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, BBS Name, Description, Number, Software, Megs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up a few bug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)     - Nothing new here, all was fixed in the p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DIT v2.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1)      - After a lull of about 7 months, I started work on thi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ing it fo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 little popup "Please wait..." window for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. 2)      - Fixed a bug with the editing, if you just hit [Enter]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ere editing an option, BBSEDIT would jus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, now if you just hit [Enter], it will keep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 This was fixed in the following pl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uthor Name        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BS Phone Number    -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oftware            -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bug with the date, if you added more than 15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would get screwed up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3)      - Added goto function. Use F5 to use it. When you hit F5, a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window will come up asking which entry you want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umber of the entry you want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dded refresh function. It is F6. When you hit it, BBS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clear and re-draw the screen, display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4)      - Fixed a bug with th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bug with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5)      - Finished command line paramaters. /? for the help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&lt;filename&gt; or /O&lt;filename&gt; to override the automat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BS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6)      - Added some command lin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cursor bug while loading up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-Release) - Nothing really major, a few bug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)     - Did final update o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date)      - Removed a little debug code I had left in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bug with emp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date #2)   - Updated the reco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 delet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date #3)   - Changed the way the over ride switch works. Before the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ould tell where the bbslist's were located. However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rks like this. If you don't use the /o switc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 for BBSLIST.LST in the CONFERENCE directory.  The 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now accepts FULL paths to the bbs list, so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UP.DAT so it can be run from anywhere,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different file name, you must specify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for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EDIT - edits C:\CELERITY\CONF\BBS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EDIT C:\DLOADS\DUMMY.LST - edits the DUMMY.L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:\d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added for continuity with Sicko's utils.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way request for The Byter, but I think this will su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just f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