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 to the AmigaOS 3.5 (V44) Release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PRELIMINARY22m - last revised on 24 October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99 Amiga, Inc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describes the relevant changes and new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ed in AmigaOS 3.5 (release V44) since AmigaOS 3.1 (release V4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ers are invited to read this guide carefully and check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against the issues hereby discu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AmigaGuide file is generated by Makeinfo-1.68. It is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viewing with AmigaGuide V40 or later. Please send com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ions and corrections for this text to Bernardo Innocen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ernie@cosmos.it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22m1m22m1m22m1m22m1m22m1m22mDetermining the Workbench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 important point to mention is how to determine if a syst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V44 instead of V40 or an earlier Workbench releas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 approach is to open 1mversion.library22m, and check its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uct Library *VersionBa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(VersionBase = OpenLibrary("version.library", 0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(VersionBase-&gt;lib_Version &gt;= 4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user is running at least V44 Workben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user is running at most V37 Workben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* can't tell what the user is running, assume the minimum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 that your application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ove technique lets you determine which general version is i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disk-based software.  Never assume this is a refl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other library in the system.  For example, if you ne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1masl.library22m that are only present since V44, you must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the version of 1masl.library22m before using them. The same go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ther system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orkbench got rewritten for OS 3.5. The 1mworkbench.library22m API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extended with several new vectors to provide greater inte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Workbench-aware applications. There are now official (and cle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s for third party Workbench enhancers to gather informa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Workbench status, start programs in "Workench mode" and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some aspects of the Workbench user interface from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course the Workbench supports the new color mapped icon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provided by the new 1micon.library22m. Icon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unching Workbench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ew OpenWorkbenchObject() can be used to execute a program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had double-clicked on its icon. This is expecially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dities that put up toolbars or menus to start other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fore V44, a similar functionality was made available by third-pa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such as the 1mwbstart.library22m and the 1mWBStart-Handler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le third-party Workbench launchers are still supported in V4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should be updated as soon as possibl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WorkbenchObject() when they detect a 1mworkbench.library22m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is greater or equal to V4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ture versions of the Workbench may extend the WBStartup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dd new functionality. Then, the hack of sending faked WB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to process's pr_MsgPort 1mWILL STOP WORKING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nWorkbenchObject() can also open drawers. This featur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in some Workbench enhancer commod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1mOpenWorkbenchObject()22m fails if it is invoked wh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 program is not running. This behaviour prevents usag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by Workbench replacement applications. Workbench repla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launch applications autonomously. After all, the cleanest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licate Workbench functionality is providing a compatibl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workbench.library instead of patching most of its v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ing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other new function useful for commodities that extend the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 functionality is 1mWorkbenchControl()22m. This functio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tags to query or modify global Workbench parameters or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options. Consult the autodocs for a detailed descri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Window icon drop z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drop z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it is created, Workbench will allow the user to drop an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where inside an 1mAppWindow22m, regardless of whether the ic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ped on an area designated for dropping icons on or not.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dAppWindowDropZoneA()22m you can tell Workbench which 1mAppWindow22m a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itable for dropping icon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 zone 1mAppMessage22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an 1mAppWindow22m has a drop zone installed, Workbench will s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type of 1mAppMessage22m to your port if icons are dropped on a 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e. Instead of 1mAMTYPE_APPWINDOW22m type messages you will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MTYPE_APPWINDOWZONE22m messages. In fact, you will no longer hea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MTYPE_APPWINDOW22m type messages since Workbench will allow users to 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s only on drop zones.  Be prepared to handl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ding a drop zone to an AppWindow does not guarantee tha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MTYPE_APPWINDOWZONE22m type messages will arrive at your message port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, the user may be able to drop an icon on the window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drop zone is installed. Be prepared to handl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 zones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orkbench checks drop zones in the order in which they were ad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1mAppWindow22m. Thus, if two zones overlap, the zone that was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will be reported as h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 1mAppWindow22m starts out with its entire area available for dr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s on. Thus, you may receive 1mAppMessage22ms for icons dropped up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ppWindow22m before you have added the first drop zone to it. Be prep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handl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 zone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ing the 1mWBDZA_Hook22m tag, you can set a hook that will be inv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the mouse enters or leaves your drop zone area. Your hook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with the following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ult = hookFunc(hook,reserved,ar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A0     A2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NG hookFunc(struct Hook *hook, APTR reserv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AppWindowDropZoneMsg *adz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uct AppWindowDropZone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adzm_RastPort;    /* RastPort to render into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ruct IBox       adzm_DropZoneBox; /* Limit your rendering to this area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LONG             adzm_ID;          /* \\ These come from straigh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LONG             adzm_UserData;    /* / from AddAppWindowDropZoneA()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ONG              adzm_Action;      /* See below for a list of action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ADZMACTION_Enter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ADZMACTION_Leave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`reserved' parameter will be set to 1mNULL22m.  For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ment, make sure that your hook function always returns 1mNULL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drop zone message content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zm_RastPor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1mRastPort22m to render into. Typically,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mRastPort22m of the window the drop zone is attache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zm_DropZoneBox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ember describes the position and size of the drop zon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one is guaranteed to be a valid area, i.e. the Width and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both be greater than 0 and the Left/Top will be well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bounds of the window containing the drop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zm_ID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zm_UserData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se two come straight from the values you passed as the `id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userData' parameters to 1mAddAppWindowDropZoneA()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zm_Action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pending upon whether the mouse has just entered or left the 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one area, this variable will be set to 1mADZMACTION_Enter22m 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mADZMACTION_Leave22m. Any other values for 1madzm_Action22m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the mouse enters the drop zone, do your drop zone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ighting. When the mouse leaves the drop zone, remo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ighting done in the previous 1mADZMACTION_Enter22m p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mouse leaving your drop zone box does not impl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icons will be dropped on it. You may still receive a 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on, telling you that your drop zone had icons dropped on i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ok function is solely for highlighting and unhighlighting the 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final word of warning: when your hook code is called,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 your rendering to simple drawing operations from 1mgraphics.library22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anything complex that involves Intuition locking and unlo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play, such as refreshing gadgets or locking 1mIntuitionBase22m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deadlock the operating system. You have been warn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ing drop z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 1mRemoveAppWindowDropZone()22m to remove a drop zone previously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1mAddAppWindowDropZone()22m. Due to the asynchronous nat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/user interaction, you may receive 1mAppIcon22m drop zone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zones that you have just removed. These messages may arriv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between your code calling 1mRemoveAppWindowDropZone()22m and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ding to the drop zone removal request. Be prepared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. Once a drop zone is removed, it will generate no new 1mAppMessage22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fore the 1mAppWindow22m is removed, all its drop zones will be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. There is no need for you to call 1mRemoveAppWindowDropZone()22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singl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AppIcon function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ding to menu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of Workbench V44, it is possible to invoke menu ac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ppIcon22ms just like they were normal icons. You have to tell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menu items your icon responds to using the tag item lis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o 1mAddAppIconA()22m. When one of the supported menu item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ked, you will receive an 1mAppMessage22m with the 1mam_Class22m entry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alue out of 1mAMCLASSICON_Open22m..1mAMCLASSICON_EmptyTrash22m,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enu item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1mBOOL22m tags are provided by 1mAddAppIconA()22m t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menu commands are supported by an 1mAppIcon22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BAPPICONA_SupportsOpen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BAPPICONA_SupportsCop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BAPPICONA_SupportsRe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BAPPICONA_SupportsInformation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BAPPICONA_SupportsSnapsho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BAPPICONA_SupportsUnSnapsho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BAPPICONA_SupportsLeaveOu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BAPPICONA_SupportsPutAwa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BAPPICONA_SupportsDele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BAPPICONA_SupportsFormatDisk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BAPPICONA_SupportsEmptyTrash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 AppIcon rendering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ew tag 1mWBAPPICONA_RenderHook22m takes a pointer to a 1mstruct Hook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ill be invoked when rendering your AppIcon. With this hoo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orkbenchControlA()22m you can create dynamic or animated 1mAppIcon22ms.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ok will be called with the following parameters and has to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ult = hookFunc(hook, reserved, ar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A0     A2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NG hookFunc(struct Hook *hook, APTR reserv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AppIconRenderMsg *ar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uct AppIconRender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  arm_RastPo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ruct DiskObject * arm_Ic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RPTR              arm_Labe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*    arm_Ta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ORD  arm_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ORD  arm_T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ORD  arm_Widt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ORD  arm_He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LONG  arm_Sta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`reserved' parameter will be set to 1mNULL22m. The rende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rm_RastPor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RastPort to render in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rm_Icon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Icon to be ren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rm_Label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label text to be printed below the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rm_Tag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rther control tags which you should pass 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micon.library/DrawIconStateA()22m, should you call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rm_Lef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rm_Top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ndering origin; note that these coordinates DO NOT t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mbossing border sizes into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rm_Width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rm_Heigh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ze of the Icon's image area; you should limit your draw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rm_St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 icon drawing state, such as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micon.library/DrawIconStateA()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all the data in the render message is read-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r hook code returns 1mTRUE22m, the 1mAppIcon22m's regular imag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n. If your code returns 1mFALSE22m, the regular image will not be draw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llows you to do all the icon's on-screen renderin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of the icon image used when dragging the icon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Icon positio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ew 1mWBAPPICONA_PropagatePosition22m tag allows the AppIc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to be propagated back to the original 1mDiskObject22m you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dAppIconA()22m. By default, Workbench will make a copy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DiskObject22m's icon imagery, allowing the application to free th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f you specify 1mWBAPPICONA_PropagatePosition,TRUE22m, Workben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 that you will not free the 1mDiskObject22m and that the 1mAppIcon22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position should be stored in its 1mdo_CurrentX/do_Current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Icon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ew tag 1mWBAPPICONA_NotifySelectState22m causes the applic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be notified whenever the AppIcon becomes selected or un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hear only state transitions, i.e. changes from sel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elected state and the other way round. On a state transitio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receive 1mAppMessage22ms with the 1mAppMessage-&gt;am_Class22m member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MCLASSICON_Selected22m or 1mAMCLASSICON_Unselected22m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y of new functions in workbench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BOOL OpenWorkbenchObjectA(STRPTR name,struct TagItem *tags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 a drawer or launch a program as if the user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uble-clicked on its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BOOL CloseWorkbenchObjectA(STRPTR name,struct TagItem *tags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ose a drawer as if the user had clicked on the window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orkbenchControlA(name,tags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ery or modify global Workbench parameters or local icon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truct AppWindowDropZone * AddAppWindowDropZoneA(struct AppWindow *aw, ULONG id, ULONG userData, struct TagItem * tags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ignate an 1mAppWindow22m area as suitable for dropping icon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BOOL RemoveAppWindowDropZone(struct AppWindow *, struct AppWindowDropZone *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tempt to remove a drop zone from an 1mAppWindow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BOOL ChangeWorkbenchSelectionA(STRPTR name,struct Hook *hook, struct TagItem *tags);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 the selection states of icons displayed by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BOOL MakeWorkbenchObjectVisibleA(STRPTR name,struct TagItem *tags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 a Workbench window in such a way as to make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con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con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1micon.library22m has been enhanced to support palette mapped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con file format has been extended in a backwards compatible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palette mapped images as well as old-style images.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V44 icons can contain TWO image sets: the old-style plana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or normal and selected states) and the new style palette 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Palette Mapped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1micon.library22m has been enhanced to support palette mapped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con file format has been extended in a backwards compatible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palette mapped images as well as old-style images.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V44 icons can contain TWO image sets: the old-style plana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or normal and selected states) and the new style palette 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 API calls are provided to retrieve the V44 image data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GetDiskObject()22m and 1mGetDiskObjectNew()22m calls are now declared obsole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 still supported only for backwards compatiblity,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don't provide a way to access the new palette mapped images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cations which manipulate icons should be adapted to use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GetIconTagList()22m. This new function is a superset of 1mGetDiskObject()22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till returns a pointer to a pointer to a 1mstruct DiskObject22m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greater control by means of several taglis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defaults are to load and automatically remap the new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 embedded into the icon. The 1mICONGETA_Screen22m tag specifie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the icon is to be displayed on.  See the 1mGetIconTagList(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Doc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ew 1micon.library/IconControlA()22m call allows the applica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ieve and change any of the extended icon attributes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ette and the imag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-- Footnotes 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Actually, this isn't completely true: the 1mstruct DiskObjec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ly contains the new images in its private data. The only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ieve it is by calling 1mDupDiskObject()22m and passing the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ICONDUPA_ActivateImageData22m. This trick is used by the Workbench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around to display the new style image in AppIcons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V44-aware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for Workbench enhancers and repla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ew 1micon.library/IconControlA()22m call provides a wa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to change the default parameters used by the 1micon.librar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ing, remapping, drawing and saving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new functionality obsoletes most of the Workbench patch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een around before OS 3.5. There are now documented (and cle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s to disable icon borders and to install a hook to choos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s for icon-less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icon editors and other applications that need to create fresh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s, the 1mNewDiskObject()22m function provides a way to cre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ze a 1mDiskObject22m structure. The old official way to do this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o get a default icon with 1mGetDiskObjectNew()22m or even cre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manually. The latter method is now considered 1mOBSOLETE22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VERY SYSTEM UNFRIENDLY22m. The V44 1micon.library22m contain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to distinguish between real 1mDiskObject22ms and fake 1mDiskObject22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by unfair applications. These hacks will stop working o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y code is dropped for future versions of the 1micon.library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New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extended icon format introduced in OS 3.5 duplicat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oletes the features previously provided by the third party New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ch. Unlike NewIcons, the V44 color mapped icons do not enco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data in the icon tooltypes, so the new icon format is both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ore compact.  The 1mnewicon.library22m V40 can still load V44 ic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de the NewIcon images encoded in the tooltypes, but it can't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V44 palette mapped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44 Workbench has compatibility code to decode NewIc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1mnewicon.library22m, therefore it is no longer necessary to sta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:NewIcon22m program from the 1mStartup-Sequence22m (1). This feature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but it can be switched off using the Workbench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the migration to the new color mapped icon form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, future versions of the Workbench will drop New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y.  A future version of 1mnewicon.library22m could be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ad the V44 image data as well as the original NewIcons forma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ld applications that have not been updated to the new V44 AP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of this writing, such version of the 1mnewicon.library22m is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hoice of using a different scheme for palette mapped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conforming to the de-facto standard set by NewIcons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because the 1mnewicon.library22m API had a number of 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consistencies which couldn't be worked around straightforward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 are therefore urged to adapt their applications to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icon.library22m API as soon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-- Footnotes 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In fact, it is strongly discouraged because it installs p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1micon.library22m with no support for the new ext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ing icons in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DrawIconStateA(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44 1micon.library22m provides functions to support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need to display icons in their own GUI. These include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ors, 1mWBInfo()22m patches and full Workbench replacements. The pre-V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to draw an icon inside a window was to manipulate the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edded into the icon directly. As of V44, this technique is stro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ew 1micon.library/DrawIconStateA()22m function provide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ality in a straightforward way. Shall the icon appearance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with future extensions of the 1micon.library22m, your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pick them up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ayoutIconA(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1micon.library22m supports drawing icons on any screen (not jus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rkbench screen). For these reason, icon imagery can be load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and then remapped at a later time by calling 1mLayoutIconA()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LayoutIconA()22m is called implicitly by 1mGetIconTagList()22m (1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s are automatically remapped for display on the screen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1mIconControlA()22m.  This could be undesiderable whe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wants to display the icon on anothe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1mLayoutIconA()22m allocates shared pens from the passe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1mgraphics.library/ObtainBestPen()22m function.  These pe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released when the icon is disposed (with 1mFreeDiskObject()22m) or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con is remapped again by 1mLayoutIcon()22m. It is 1mVERY IMPORTANT22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ustom or public screen is not closed until there are still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remapped for it. See the 1mLayoutIconA()22m AutoDoc for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arou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-- Footnotes 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To prevent this from happening, you must explicitly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ICONGETA_RemapIcon22m tag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y of new functions in icon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truct DiskObject *DupDiskObjectA(struct DiskObject *icon, struct TagItem *tags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eate a duplicate of a 1mDiskObject22m in memory. It can also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create an extended (`native') 1mDiskObject22m data structure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isting, traditional format 1mDiskObject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LONG IconControlA(struct DiskObject *, struct TagItem *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dify and query icon and icon.library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VOID DrawIconStateA(struct RastPort *rp, struct DiskObject *icon, STRPTR label, LONG leftEdge, LONG topEdge, ULONG state,struct TagItem *tags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raw an icon as if it were an image; if a label is provided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be printed below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BOOL GetIconRectangleA(struct RastPort *rp, struct DiskObject *icon, STRPTR label, struct Rectangle *rectangle, struct TagItem *tags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culate the size of the area icon rendering would a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truct DiskObject *NewDiskObject(LONG type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eate an 3mempty23m 1mDiskObject22m structure, which has no imag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sociated with it. Still, all the necessary structures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ace, you just have to fill them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truct DiskObject *GetIconTagList(STRPTR name, struct TagItem *tags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rieve an icon that can belong to a file/drawer/volume or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 a default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BOOL PutIconTagList(STRPTR name,struct DiskObject *icon, struct TagItem *tags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ore an icon; which can belong to a file/drawer/volume or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 a default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BOOL LayoutIconA(struct DiskObject *icon,struct Screen *screen, struct TagItem *tags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epare an icon for display, either on a specific screen o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default colour palette. It is useful only for palette 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VOID ChangeToSelectedIconColor(struct ColorRegister *cr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 the provided RGB colour value to make it suitable fo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an icon's select image.  This may involve darkening or to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l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1masl.library22m has been improved in V44 to addres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ization, efficiency and GUI layout issues as well as fixing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ers, there are also some new API ext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VOID ActivateAslRequest(APTR requester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 a modal requester from a different task con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VOID AbortAslRequest(APTR requester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tempt to tell the modal ASL requester provided to shut dow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erform as if the user had clicked on the requester's window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SLFR_InitialShowVolumes (BOOL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opening the file requester, read the list of active volu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not read the contents of the specified dra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SLFR_SetSortBy (ULONG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SLFR_GetSortBy (ULONG *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iteria for sorting the file list. This must be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1mASLFRSORTBY_Name22m - sort by name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1mASLFRSORTBY_Date22m - sort by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1mASLFRSORTBY_Size22m - sort by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1mASLFR_GetSortBy22m is passed to AslRequest(), the fil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store its current sort criteria in the ULONG pointed to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ag before leav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SLFR_SetSortDrawers (ULONG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SLFR_GetSortDrawers (ULONG *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termines where drawers are placed in the sorted list; thi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1mASLFRSORTDRAWERS_First22m - drawers appear before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s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1mASLFRSORTDRAWERS_Mix22m - drawers are sorted along with th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th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1mASLFRSORTDRAWERS_Last22m - drawers appear after all oth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1mASLFR_GetSortDrawers22m is passed to AslRequest(),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er will store its current sort drawer list placemen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LONG pointed to by this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SLFR_SetSortOrder (ULONG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SLFR_GetSortOrder (ULONG *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s the order in which the list is sorted; this must be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1mASLFRSORTORDER_Ascend22m - smallest/oldest files fir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argest/newest files last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1mASLFRSORTORDER_Descend22m - largest/newest files fir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mallest/oldest files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1mASLFR_GetSortOrder22m is passed to AslRequest(),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er will store its current sort order in the ULONG 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by this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SLFR_PopToFront (BOOL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SLFO_PopToFront (BOOL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SLSM_PopToFront (BOOL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set to TRUE, this tells ASL to bring the screen to the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requester has opened on. (Default is TR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40 1mpicture.datatype22m distributed with OS 3.1 had several w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and missing features which made it inadequate when the first RT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with true-color support became available.  For this reas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adays the original V40/V42 version has been obsoleted by third pa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cements featuring true-color support and other useful ext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S 3.5 integrates a rewritten 1mpicture.datatype22m whose API tri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compatible as possible to these unofficial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44 1mpicture.datatype22m works transparently with both `CyberGraph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`Picasso 96'. It also integrates color reduction algorith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t high/true-color pictures to palette-mapped bitmaps. The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the programmer to choose among several quantiz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thering techniques to get better quality or faster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con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1mpalette-mapped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picture, bitmap or screen is said to be palette-mapped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lor of its pixels must be determined by looking up a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lette containing the RGB triplets associated with an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alue. The palette is also called CLUT (Color Look-Up Ta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1mdirect-mapped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picture, bitmap or screen whose pixels directly contain an 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iplet. Direct-mapped pictures do not need a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1mnative bitmap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bitmap in which the image data is represented by bitplan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ative format of the Amiga chipset (OCS/ECS/AG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1mRTG bitmap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bitmap with a custom pixel format which may not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ly. Drawing into the bitmap must be performed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nctions provided by the 1mgraphics.library22m or by the RT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ward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backwards compatibility, the unofficial V43 1mpicture.datatyp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 which were distributed with `CyberGraphX' and `Picas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' behaved just like the V42 and eariler implementations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cture returned to the application was stored in a native plan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, up to 8 bitplanes d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let the datatype allocate custom bitmaps (chunky 8bpp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/truecolor), the application should set the PDTA_DestMode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MODE_V4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has changed as of V44. PMODE_V43 is now active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should never expect to get a native bitmap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.datatype unless they explicitly ask for PMODE_V4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summary shows the different behaviour kept by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implementations of the 1mpicture.datatype22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1mpicture.datatype V40/V42 (OS 3.1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DTA_DestMode is ign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1mpicture.datatype V43 (CyberGraphX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DTA_DestMode defaults to PMODE_V42. The returned bitmap is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planar one, with up to 8 bitpla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1mpicture.datatype V43 (Picasso 96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DTA_DestMode defaults to 1mPMODE_V4222m. However, the returned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1mNOT22m n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1mpicture.datatype V44 (OS 3.5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DTA_DestMode defaults to 1mPMODE_V4322m. It can be explicitly for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1mPMODE_V42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42 mode is retained in 1mpicture.datatype22m V44 for back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y only. Use of the V42 mode in new applications is 1mSTRO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OURAGED22m. The V43 mode provides better performance for bo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operations carried out by the datatype and for most bitma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blitting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methods in unofficial V43 1mpicture.datatyp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DTM_WRITEPIXELARRA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er pixel data to the picture object in the specifie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DTM_READPIXELARRA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er pixel data from the picture object in the specifie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tags in unofficial V43 1mpicture.datatyp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DTA_SourceMod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 the sub datatype interfac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DTA_DestMod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 the app datatype interfac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DTA_UseFriendBitMap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ocates the resulting bitmap as a friend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DTA_MaskPlan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LL or mask plane for use with BltMaskBitMapRast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tags in V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DTA_WhichPictu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dex number of the picture to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DTA_GetNumPicture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 the number of pictures stored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DTA_MaxDitherPen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ximum number of colours to use for dit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DTA_DitherQualit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ality of the dithering algorithm to be used during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ant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DTA_AllocatedPen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inter to the allocated pe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alle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latest pre-V44 release of the 1mInstaller22m was V43.2, distribu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iga Technologies FTP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ing the Installer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r installation script uses new features not avail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lier versions of the 1mInstaller22m, it is important to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@INSTALLER-VERSION before using these new feature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will default to 0 with old versions of 1mInstaller22m like V1.2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it is safe and easy to check.  Please do not do an exact e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. Check for a minimum revision, just like with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tr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rting with V44 the 1mInstaller22m allows backtracing in your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use this mechanism the 1mAbort Install22m button is replac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Back22m button in most cases. You should define a 1m(back)22m parameter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and functions with user interaction that presents the 1mBack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. If you don't the 1mBack22m button is disabled which may fr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. The following new commands support backtra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(trace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race statement sets an backtrace position. A retrac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tinue on that position in the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(retrace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retrace initiates the backtrace mechanism. It skip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cktrace position and searchs for the previou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(back &lt;code&gt;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user press the 1mBack22m button the code is executed. 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de will contain a 1m(retrace)22m statement the last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e the 1mInstaller.guide22m for a detailed description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on with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44 1mInstaller22m provides a way for installation scrip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 with the Workbench. The following commands are new in V4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(openwbobject &lt;argument&gt; ...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 a Workbench object which can be a disk, a drawer, a trashc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tool or a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(showwbobject &lt;argument&gt;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statement scrolls the view of an workbench drawer unt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d icon is visible. The drawer has to be open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(closewbobject &lt;argument&gt;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statement closes the named workbench object.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ks, trashcans and drawers can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media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44 1mInstaller22m provides support for displaying text and pi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laying sounds during the installation. It is also possible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1mInstaller22m open on its own screen to provide a full screen back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installation. The OS 3.5 installer script makes us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features to provide an eye pleasing installation procedure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howing the user license in a separate window. Before V44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installation scripts from third party applications already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external programs to obtain similar results. It is recomm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adapt your existing scripts to use the new mechanisms bui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Installer for increased consistency between different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multimedia commands are provided by the V44 1mInstaller22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(effect &lt;position&gt; &lt;effect&gt; &lt;color 1&gt; &lt;color 2&gt;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graphical effect that is used for the back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(showmedia &lt;medianame&gt; &lt;filename&gt; &lt;position&gt; &lt;size&gt; &lt;borderflag&gt; ...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owmedia opens a datatype and presents it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(setmedia &lt;media&gt; &lt;action&gt; [parameter]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ing the setmedia statement some action can be perform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a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(closemedia &lt;media&gt;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oses a media file and removes it from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e the 1mInstaller.guide22m for a detailed description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booting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e new command allows to reboot the system automatically o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has finished. This command should be used with extr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tion: forced reboots are extremely annoying to most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(reboot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s reboots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tPatch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1mSetPatch22m program has been extended in V44 to perform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functions required by OS 3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Remove ROM based libraries from Exec's library list befor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ave been opened by applications, so that a disk-based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be subsequently loaded by ramlib. SetPatch defaults to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micon.library22m and 1mworkbench.library22m automatically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verridden with the 1mDISABLEROMMODULES22m command line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eature obsoletes the 1mRemLibrary22m command which was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arlier OS 3.5 beta rele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Load resident modules from 1mDevs:Amiga ROM Update22m and add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's residents list(1). The updated versions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itialized by Exec at bootstrap time. 1mSetPatch22m uses this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replace the ROM versions of the 1mscsi.device22m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mFastFileSystem22m with the updated V44 versions. 1mSetPatch22m determ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ch modules need to be replaced automatically, but this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 overridden by the command lin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44 1mSetPatch22m command is designed to work with any Kickstart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, altrough it has been tested extensively only on V40. 1mNOTE WELL: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placement modules included in 1mAmiga ROM Update22m are to be u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ckstart V40 1mONLY22m so they won't work with earlier Kickstart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1mCheckSetPatch.c22m code fragment included in the NDK may help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evelopers to internally turn off workarounds for OS 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[TODO: describe command line templa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-- Footnotes 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This feature obsoletes the 1mLoadV43Module22m command which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d with earlier V43 1mscsi.device22m and 1mFastFileSystem22m up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updated shell commands are included with OS 3.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1m22m AddData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1m22m ConCl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1m22m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1m22m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1m22m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1m22m I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1m22m Jo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1m22m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1m22m LoadW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1m22m 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1m22m Ow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1m22m Prot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1m22m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1m22m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1m22m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[TOD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Function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ack &lt;code&gt;)                            ... Inst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losemedia &lt;media&gt;)                     ... Inst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losewbobject &lt;argument&gt;)               ... Inst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ffect &lt;position&gt; &lt;effect&gt; &lt;color 1&gt; &lt;color 2&gt;) ... Inst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penwbobject &lt;argument&gt; ...)            ... Inst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boot)                                 ... Inst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trace)                                ... Inst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tmedia &lt;media&gt; &lt;action&gt; [parameter])  ... Inst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howmedia &lt;medianame&gt; &lt;filename&gt; &lt;position&gt; &lt;size&gt; &lt;borderflag&gt; ...) ... Inst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howwbobject &lt;argument&gt;)                ... Inst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race)                                  ... Inst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L ChangeWorkbenchSelectionA(STRPTR name,struct Hook *hook, struct TagItem *tags); ... Workbench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L CloseWorkbenchObjectA(STRPTR name,struct TagItem *tags) ... Workbench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L GetIconRectangleA(struct RastPort *rp, struct DiskObject *icon, STRPTR label, struct Rectangle *rectangle, struct TagItem *tags) ... Ic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L LayoutIconA(struct DiskObject *icon,struct Screen *screen, struct TagItem *tags) ... Ic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L MakeWorkbenchObjectVisibleA(STRPTR name,struct TagItem *tags) ... Workbench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L OpenWorkbenchObjectA(STRPTR name,struct TagItem *tags) ... Workbench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L PutIconTagList(STRPTR name,struct DiskObject *icon, struct TagItem *tags) ... Ic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L RemoveAppWindowDropZone(struct AppWindow *, struct AppWindowDropZone *) ... Workbench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AppWindowDropZone * AddAppWindowDropZoneA(struct AppWindow *aw, ULONG id, ULONG userData, struct TagItem * tags) ... Workbench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DiskObject *DupDiskObjectA(struct DiskObject *icon, struct TagItem *tags) ... Ic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DiskObject *GetIconTagList(STRPTR name, struct TagItem *tags) ... Ic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DiskObject *NewDiskObject(LONG type) ... Ic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ONG IconControlA(struct DiskObject *, struct TagItem *) ... Ic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AbortAslRequest(APTR requester)     ...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ActivateAslRequest(APTR requester)  ...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ChangeToSelectedIconColor(struct ColorRegister *cr) ... Ic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DrawIconStateA(struct RastPort *rp, struct DiskObject *icon, STRPTR label, LONG leftEdge, LONG topEdge, ULONG state,struct TagItem *tags) ... Ic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ControlA(name,tags)             ... Workbench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gs, Structures and Parameters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nstaller-version                       ... Inst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LFO_PopToFront (BOOL)                  ...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LFR_GetSortBy (ULONG *)                ...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LFR_GetSortDrawers (ULONG *)           ...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LFR_GetSortOrder (ULONG *)             ...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LFR_InitialShowVolumes (BOOL)          ...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LFR_PopToFront (BOOL)                  ...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LFR_SetSortBy (ULONG)                  ...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LFR_SetSortDrawers (ULONG)             ...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LFR_SetSortOrder (ULONG)               ...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LSM_PopToFront (BOOL)                  ...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DTA_AllocatedPens  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DTA_DestMode       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DTA_DitherQuality  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DTA_GetNumPictures 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DTA_MaskPlane      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DTA_MaxDitherPens  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DTA_SourceMode     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DTA_UseFriendBitMap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DTA_WhichPicture   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DTM_READPIXELARRAY 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DTM_WRITEPIXELARRAY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APPICONA_SupportsCopy                  ... App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APPICONA_SupportsDelete                ... App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APPICONA_SupportsEmptyTrash            ... App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APPICONA_SupportsFormatDisk            ... App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APPICONA_SupportsInformation           ... App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APPICONA_SupportsLeaveOut              ... App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APPICONA_SupportsOpen                  ... App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APPICONA_SupportsPutAway               ... App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APPICONA_SupportsRename                ... App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APPICONA_SupportsSnapshot              ... App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APPICONA_SupportsUnSnapshot            ... App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ep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AppWindowDropZoneA()                  ... Drop Z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ROM Update                         ... Set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TYPE_APPWINDOWZONE                     ... Drop Z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Icon custom rendering hook            ... App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Icon Menu commands                    ... App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Icon new features                     ... App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Icons                                 ...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Support Library              ...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Message                               ... Drop Z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Window                                ... Drop Z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WindowDropZoneMsg                     ... Drop Z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l.library                              ...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wards compatibility                  ... Workbench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dities, enhancing the Workbench     ... Workbench Repla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berGraphX         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s           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IconsStateA()                        ... Drawing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 Zones                               ... Drop Z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 zones                               ...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DiskObject()                          ... Palette Mapped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FileSystem                           ... Set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Requester                           ...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DiskObject()                          ... Palette Mapped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DiskObjectNew()                       ... Palette Mapped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IconTagList()                         ... Palette Mapped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Color bitmaps  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.library                             ... Icon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.library new functions               ... Ic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ControlA()                           ... Workbench Repla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GETA_RemapIcon                       ... Drawing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s                                    ... Icon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s, drawing                           ... Drawing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er                                ... Inst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outIconA()                            ... Drawing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V43Module                            ... Set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icon.library                          ... About New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Icons                                 ... About New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WorkbenchObject()                    ... OpenWorkbenchObj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asso 96          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.datatype    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IconTagList()                         ... Palette Mapped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Library                               ... Set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s                               ... AS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TG Bitmaps         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si.device                              ... Set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Patch                                 ... Set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l commands                           ... Shel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 Color bitmaps                       ... Pictur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                                 ... Workbench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.library                          ... Workbench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Startup structure &lt;1&gt;                  ... OpenWorkbenchObj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Startup structure                      ...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 enhancers                      ... Workbench Repla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 program                        ...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 replacements                   ... Workbench Repla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.library                        ...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.library new functions          ... Workbench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Control()                       ... WorkbenchContro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