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983636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51030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296870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194704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2708115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9777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984015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069724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2545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04354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881302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308676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162725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208763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527231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959285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187768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988708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606893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7607141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650216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34530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190179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593943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544972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