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12414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7050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8268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