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6238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48071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29463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33261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61451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04847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14412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33138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87846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614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95832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01056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37700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99365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95399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09906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58487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11959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4840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65497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05172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05934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