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59682110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1280147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71848926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50045068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59372928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57819457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