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206098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37828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68003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4794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86032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28495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6360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