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45938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350093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501213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