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41378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49212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12050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65705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78604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