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23035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93560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70381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