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9741741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6373552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14319937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6280086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