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5792458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398040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631271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315526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