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65044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202083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