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3714637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2457571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122553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1963331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4747506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9937738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625628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3643146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8445141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8338282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0083715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