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4582721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791269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