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655776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9821274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