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0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hursday, 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0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0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0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0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0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0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0/07/26 0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0/07/26 00:0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0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0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