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6648778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3773376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5195608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9559536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8174508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7172175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3146691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753566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003780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5684161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372923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