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6518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74852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18867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49936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