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32571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24527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64621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74655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