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1347041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845765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