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3293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5554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60863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2260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