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263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317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195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27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