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97596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95327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78596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26011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