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5376272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1540292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997474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612059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0168387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1758774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1849005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1778802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9751232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7622425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41844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