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80354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4512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825084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7826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106229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7373800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207914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8859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28949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605688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240519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