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2110952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0685343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