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0816297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911145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9359761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3793151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6306848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2716420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5104293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1318219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119515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3087481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7679364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4045434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8610055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2851218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7603162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235899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8888496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1210956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9162706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0500089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8552535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7927430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