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870555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628342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672949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70283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0359655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8105154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959069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