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21772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05582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90001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