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749652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97165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35976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321561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781010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861277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