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87683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92496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045935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522569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144224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0725518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18432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890396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139937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610239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434870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31085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47388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540188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1375388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82235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74170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628632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2409508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377654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90870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0118808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52332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4473558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073937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