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871688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088846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971468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797442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62193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