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shing in tin (updated 10/02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in arrays in tin are dynamically managed by functions in memo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allocated to an initial size and then grown i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ark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truc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all the groups in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- base[]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hash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[] is hashed for faster access. An entry of -1 denotes no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node, &gt;= 0 denotes an index into activ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oups on one node are chained via the .next field (anoth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to active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group[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teger pointers into activ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roups that actually appear on 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s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the article headers for the current group. Onl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overview (NOV) database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s[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array of all the individual message-ids in arts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-ID and Reference headers are broken down and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together by parent, sibling and chil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of the key headers from the articles, to save space and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nd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news_active_file() populates active[] using psGrp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overview headers are stored with hash_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str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_str() Hashes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ticle header, the following text is h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: (including full name if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e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group_hash() clears group_hash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group_index() returns index of group in activ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GrpFind() returns a pointer to a group in activ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GrpAdd() adds a group into active[] and hashes it in group_hash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_groupname() returns hash key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lso used to hash the actual filenam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~/.tin/.news (when not using 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experimental code here for a (presum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hash function that was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initializers for h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arra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_reclaim() - free up table[]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for msgids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reading, each msgid in the hash has a point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rticle header in arts[] or ART_NORMAL if the artic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group_add() adds a group to my_group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group_find() returns the index of a group in my_group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