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Geomet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 provides a set of commands  to test geometry libraries.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provided with the GEOMETRY  UL. These command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GEOMETRY executable, or in  any Draw executable 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GeometryTe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etry with Draw includes new  types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2d and 3d point will be referred to as Draw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2d curve, it is exactly the same as the Geom2d_Curve class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erred to as Draw 2d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3d  curve and the surface,  they are exactly the Geom_Cur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_Surface classes.  Will  be referred  to as  Draw  curve  an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 the  Geom and Geom2d   packages to learn  more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.CADE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geometric variables never share their data, the copy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complete copy of the content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s cover the top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rves creation,  the different types  of curves  and ho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rfaces creation, the different types of surfaces and ho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ves and surfaces modification, commands  to modify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rves and surfaces, a majority is for bezier and bsp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ometric transformations, i.e. translation, rotation, mirror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alysis  of  curves  and   surfaces, commands to  compute  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, curv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sections of surfaces and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proximations of set of points to create curves an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struction of 2d circles and lines by constraints like tan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 last  section describes  commands which control 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an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ssible the commands are general, i.e. they process 2d curv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and surfaces, for example the circle command may create a 2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d circle  depending on the number  of  arguments and the 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process points, curves or  surfaces depending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gument. So when  you do not find a  command in a sectio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in another section, for example the trim command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rface section but it can be used with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reation of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reate  points use the point   command, to create  curv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rresponding to the type. The types of curv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alytical curves : line, circle, ellipse, parabola, hyperbol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lar curves : beziercurve, bspline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rimmed curves and Offset  curves made  from  other curv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 and offset command.  Note that  the trim  and offset comm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surface section, as they work on curves or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spline  curves (NURBS) can be  created from other curves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command (see the surface cre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ves can be created from surface isoparametric lines with the u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s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d curves  can be created from 2d  curves and the contra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3d  and to2d commands. The project   command more generally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d curve on 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ves are displayed with an arrow to indicate the la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ame x y [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oint command to create a 2d or 3d point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2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p1 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3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p2 10 20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name x y [z] dx dy [d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ine  command  to create a  3d  or 2d line.   x  y z ar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 the origin of the  line,  dx, dy, dz  is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 Of course the dimension must be  consistent, either line l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dy in 2d or line l x y z dx dy dz 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is parametrised  by the length  starting form the origi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vector, the direction vector will be normalised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null. The lines are infinite, but not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2d line at 45 degrees of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l2d 0 0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3d line trough the point 10 0 0 parallel to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l 10 0 0 0 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name x y [z [dx dy dz]] [ux uy [uz]]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 command to create a 2d  or  a 3d circle,  in  2d x,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center and ux, uy is the vector in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of the parameters, by default this direction is (1,0)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. Use another vector to change the origin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3d x,y,z are the coordinates of the  center, dx,dy,dz i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defining the plane through the center where the circle 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is normalised and must  not be null, by  default this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0,1) i.e. the Z axis.  ux,uy,uz is  the direction of the orig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given a default direction will be computed, this vec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null or parallel to dx,dy,d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le is parametrised by the  angle in [0,2*pi]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. Note  that the specification of origin  direction and 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all analytical curves an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2d circle of radius 5 centered at 10,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1 10 -2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n other 2d circle with a user defined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 point of parameter 0 on this circ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1+sqrt(2),1+sqr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2 1 1 1 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3d circle, center 10 20 -5, axis Z, radius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3 10 20 -5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ame 3d circle with axis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4 10 20 -5 0 1 0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full 3d circle, axis X, origin on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5 10 20 -5 1 0 0 0 0 1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ipse name x y [z [dx dy dz]] [ux uy [uz]] firstradius second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2d or 3d ellipse, the first arguments are the same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o define the center  and the system of  axis. The ellip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firstradius on its  X axis and  secondradius  on its Y ax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is parametrised by [0,2*pi] starting from the  X ax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 axis. Note that this is not an  angle, the local paramet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lipse is (firstradius * cos(t), secondradius * sin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efault 2d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ipse e1 10 5 20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2d ellipse at angle 60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ipse e2 0 0 1 2 30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3d ellipse, in the XY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ipse e3 0 0 0 25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3d ellipse in the X,Z plane with axis 1, 0 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ipse e4 0 0 0 0 1 0 1 0 1 25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yperb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bola name x y [z [dx dy dz]] [ux uy [uz]] firstradius second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2d or 3d ellipse, the first arguments are the same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o define the center and the system of axis. The hyperbol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rstradius on its X  axis and secondradius  on its Y axi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re not real  radius but  the  coefficients of 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where  the  parameters run    for -infinite  to    +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radius * ch(t),  secondradius * sh(t)).  Note that the hyperb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one branch, the one in the X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efault 2d hyperbola, with asymptotes 1,1 -1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bola h1 0 0  3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2d hyperbola at angle 60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bola h2 0 0 1 2 20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3d hyperbola, in the XY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bola h3 0 0 0 50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rab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bola name x y [z [dx dy dz]] [ux uy [uz]] f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2d or 3d  parabola in the   axis-system defin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see  the  circle command),  the origin  is the apex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bola and focal  is the coefficient in the  parametric equation : (</w:t>
      </w:r>
    </w:p>
    <w:p>
      <w:pPr>
        <w:pStyle w:val="PreformattedText"/>
        <w:bidi w:val="0"/>
        <w:spacing w:before="0" w:after="0"/>
        <w:jc w:val="left"/>
        <w:rPr/>
      </w:pPr>
      <w:r>
        <w:rPr/>
        <w:t>x= t*t / 4*focal, y = 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2d parabo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bola p1 0 0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2d parabola with convexity +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bola p2 0 0 0 1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3d parabola in the Y-Z plane, convexity +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bola p3 0 0 0 1 0 0 0 0 1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bol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eziercurve, 2dbezier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ziercurve name nbpoles x1 y1 z1 [w1] x2 y2 z2 [w2]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beziercurve name nbpoles x1 y1 z1 [w1] x2 y2 z2 [w2]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eziercurve command  to create a 3d curve,  giv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s then  the   coordinates of  the  poles,   the   degree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bpoles-1.  You can give  weights with the poles  to create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, you must give weights for all poles or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2dbeziercurve to create  a 2d curve with   the same condi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rational 2d bezier curve (arc of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beziercurve ci 3 0 0 1 10 0 sqrt(2.)/2. 10 1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3d bezier curve, no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ziercurve cc 4 0 0 0 10 0 0 10 0 10 10 10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rcur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dbeziercur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splinecurve, 2dbsplinecurve, pbsplinecurve, 2dpbspline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plinecurve name degree nbknots k1 m1 ... x1 y1 z1 w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bsplinecurve name degree nbknots k1 m1 ... x1 y1 w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bsplinecurve name degree nbknots k1 m1 ... x1 y1 z1 w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pbsplinecurve name degree nbknots k1 m1 ... x1 y1 w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splinecurve commands  to create 3d  or  2d NURBS curv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plinecurve  and   2dpbsplinecurve commands      create    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. Degree  is the  degree for  the curves,  nbkno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s,  then you must  give  the knots with  their multiplici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s must  be non decreasing,   if succcessive  knots are  equa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ies will be added, multiplicities must be lower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, on non  periodic curves the  first and last multipli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equal to degree+1, this  is even  recommended  if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to go from the first pole to the last pole.  On a periodic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last multiplicity must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es must be given with their weights, use weights of 1 for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curve, the number of po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n periodic curve, Sum of multiplicities - degree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ic curve, Sum of multiplicities - last 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2d periodic circle (parameter from 0 to 2*pi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et h sqrt(3)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pbsplinecurve c 2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0 2 pi/1.5 2 pi/0.75 2 2*pi 2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h/3 1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5 -h/3 0.5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25 h/6 1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2*h/3 0.5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0.25 h/6 1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0.5 -h/3 0.5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 -h/3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linecur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dbsplinecur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plinecur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dpbsplinecur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b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iso, vi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so name surface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o name surface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commands to create a U or V isoparametric curve from 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reate a cylinder and extract to iso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e the cylind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inder c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so c1 c pi/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o c2 c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extract isoparametric curves on offset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is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arametric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o2d, to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3d name curve2d [pla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2d name curve3d [pla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3d and to2d commands  are used to create a  3d curve from a 2d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2d curve   from a 3d curve.   The  transformation uses  a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to define the  XY plane in  3d, by default  this pla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XY plane.  to3d  always gives a correct  result, but to2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you as it is  not a projection.  It is  always corr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 is planar and  parallel to the plane  of projection,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 curve  are projected  onto the plane   but a circ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 circle for example, it will not be changed to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 0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 p -2 1 0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3d c c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will create the same circ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 -2 1 0 1 2 3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2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3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 name curve3d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   the 2d curve  in   the   parametric space  of 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ponding  to the 3d curve.  This  can be  used  only on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nd for curves lying o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ntersect a cylinder and a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nd project the resulting ellipse on th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is will create a 2d sinusoid-like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inder c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 p 0 0 0 0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sect i c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 i2d 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reation of su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surfaces use also the type, types of su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alytical surface : plane, cylinder, cone, sphere, to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lar surfaces : beziersurf, bsplinesu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rimmed and Offset surface,  using the commands trim, trimu, trimv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urface of Revolution and  Extrusion, created  from curv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surf and extsur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NURBS surface  can be  constructed from   other  surfac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Spline surface (not rational Piecewise Bezier) can be 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other surfaces using the approxsur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are displayed  with isoparametric  lines, a small 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displayed  at 1/10 of U  with a length  1/10 of V to 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 name [x y z [dx dy dz [ux uy uz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is command to create  an infinite plane, a  plane 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s a 3d  coordinate system, x,y,z is the  origin, dx, dy, dz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direction  and  ux, uy, uz is  the  X direction.  The   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Z  and X is the  U  parameter. dx,dy,dz and  ux,uy,uz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 null and not colinear. ux,uy,uz  will  be modified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to  dx,dy,dz. There are  default values for 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f no  arguments are given  the  default is the global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0,0), (0,0,1),  (1,0,0), if only the origin  is given the  ax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 ones (0,0,1), (1,0,0), if the  origin and the Z  ax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X axis is generated perpendicular to  the Z axi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 will be used for all analytical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plane through the point 10,0,0 perpendicular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with U direction o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ne p1 10 0 0 1 0 0 0 1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n horixontal plane with origin 10, -20, -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 p2 10 -20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yl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inder name [x y z [dx dy dz [ux uy uz]]]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linder is defined by a coordinate system, just like a plan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. The cylinder is an infinite cylinder  with the Z axis as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  parameter  is  the angle   starting  from  X going  to  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The V  coordinate is the  length along the Z  axi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cylinder on the default Z axis, radiu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inder c1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cylinder, also with Z axis but with origin 5, 10, 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inder c2 5 10 -3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a cylinder through the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with longitude pi/3 and latitude pi/4 (euler 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et lo pi/3. la pi/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inder c3 0 0 0 cos(la)*cos(lo) cos(la)*sin(lo) sin(la)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and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er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e name [x y z [dx dy dz [ux uy uz]]] semi-angle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ne in the  coordinate system, the radius  is th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f the cone  in the XY plane,  the semi-angle is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 of the cone with the axis, it  should be between -90 and 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nd 0  excluded. The  vertex is on  the Z  axis  in the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t a distance radius/tan(semi-angle) from the origi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is 0 the vertex is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rametrise the cone,  U is  the angle  starting  from 0, in 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  V is the length   along  the the  side 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, in the local system V = Z / cos(semi-an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cone may seem redundant but it is very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he origin of the V parameter and the apex, mainly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gle when the cone is  like a cylinder,  the usefu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may  be very far from  the  apex and  would require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cone a 45 degree at the origin on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e c1 45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cone on axis Z with radius r1 at z1 and r2 at z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e c2 0 0 z1 180.*atan2(r2-r1,z2-z1)/pi 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is in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here name [x y z [dx dy dz [ux uy uz]]]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 sphere  in a local coordinate  system  defined lik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 command. The   sphere is centered at  the  origin with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. To  parametrise the sphere, U  is the angle from  X to Y, 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 and  2*pi, V is  the angle in the  half-circle at angle 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e  containing the Z axis,  V  is between -pi/2  and pi/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s  are the points  Z = +/-  radius, their parameters are U,+/-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U in 0,2*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sphere at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here s1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sphere at 10 10 10, with poles on the axis 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here s2 10 10 10 1 1 1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us name [x y z [dx dy dz [ux uy uz]]] major mi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orus  in the local coordinate system  with the given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or radius, Z is the axis for the major radius. The major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wer than the min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rametrize a torus, U is the angle from X to  Y, V is the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 at angle U from the XY plane to Z. U and V are in 0,2*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torus at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us t1 20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torus in an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us t2 10 5 -2  2 1 0 20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eziersu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ziersurf name nbupoles nbvolpes x y z [w]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create a bezier surface, rational or not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ive the numbers  of poles in  the  U and V  directions,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bupoles-1  and  nbvpoles-1. Then give the   nbupoles*nbv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s, starting with U.  i.e.  P(1,1) P(2,1) ,... P(nbupoles,1) P(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,... P(nbupoles,nbvpoles).  You can omit weights, but  if you g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you must give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non-rational degree 2,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ziersurf s 3 4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0 0  10 0 5  20 0 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10 2 10 10 3 20 10 2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20 10 10 20 20 20 20 1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30 0 10 30 0 20 3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r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rsur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splinesurf, upbsplinesurf, vpbsplinesurf, uvpbsplinesu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plinesurf name udegree nbuknots uknot umult ... nbvknot  vknot vmult ...  x y z 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bsplinesur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pbsplinesur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vpbsplinesur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bsplinesurf     command   to create    NURBS   surfac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bsplinesurf  command to  create  a  NURBS   surface  periodic in 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bsplinesurf periodic in V, and uvpbsplinesurf periodic in U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is similar to the bsplinecurve command, first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in U and the knots in U with their multipliciti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 V. The poles follow, the number of poles is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 U and  the  number in V,  see  bsplinecurve to comp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les,  the poles are first given  in U as in the bezier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Note that  you must give  the  weights, use  1 for 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reate a bspline surface of degree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with two knots in U and three in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plinesurf 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2 0 2 1 2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3 0 3 1 1 2 3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0 0 1  10 0 5 1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10 2 1 10 10 3 1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20 10 1 10 20 20 1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30 0 1 10 3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line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r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linesur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bsplinesur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pbsplinesur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vpbsplinesur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b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rim, trimu, tri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 newname name [u1 u2 [v1 v2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u newname name [u1 u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v newname name [v1 v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m  commands  are used  to  create  trimmed  curves  or 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.   Note that trimmed  curves and surfaces  are cla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 packages. The  trim  command creates a  new trimmed  curv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,  or a new trimmed  surface in u  and  v from  a surface.  tri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 u  trimmed surface, and  trimv a  vtrimmed surface.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given,   the  command recreates   the  basis cur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f the argument is trimmed. The curves can  be either 2d 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.  If  the  trimming  parameters are   decreasing, 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if the curve or surface is not period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a  trimmed curve or surface  contains  a copy  of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, so  modifying it will  not modify the trimmed geometr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t trimmig  a trimmed geometry  will not create multipl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imming, the basic geomet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reate a 3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 0 0 0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rim it, use the same variable, the original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 c c 0 pi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original can be recover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 orc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rim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 c c pi/4 pi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original is not the trimmed curve but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 orc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s the circle is periodic the two following command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 cc c pi/2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 cc c pi/2 2*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rim an infinit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inder c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v cy cy 0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v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 newname name distance [dx dy d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ffset command to create offset  curve or surface from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or surface at a  given distance, offset  curves and su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from  the Geom package. The  curve can be  a 2d or a 3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3d curve  you must give also  a  vector dx,dy,dz to comp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, usually for a planar  curve this vector is  the norm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containing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curve or  surface copies the   basis geometry which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aphical demonstration that the outline of a 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s the offset of an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lease do this in a top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view +X+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et angle pi/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us t 0 0 0 0 cos(angle) sin(angle) 5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ipse e 0 0 0 50 50*sin(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note that the distance can b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 l1 e 20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 l2 e -20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dmi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vsu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surf newname curvename x y z dx dy 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reates a surface of revolution  from a 3d curv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ass SurfaceOfRevolution from   Geom, x,y,z and dx,dy,dz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s  of revolution. To parametrize a  surface of revolution U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round the axis, starting from the curve, V i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nother way to make a torus lik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 50 0 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surf s c 0 0 0 0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sur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tsu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surf newname curvename dx dy 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tsurf command to create a surface of linear extrus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 curve. dx,dy,dz is the  direction of  extrusion.  To parametr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f extrusion, U is the parameter on the curve, V i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irection of extr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n elliptic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ipse e 0 0 0 10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surf s e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o make it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v s s 0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sur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newname name [qa, c1, s1, s2, s3, s4, po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ipses and circ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 command creates a NURBS 2d curve, 3d curve or surf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2d curve, curve,   and  surface. essentially  conics  curv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ic surfaces are turned to NURBS, it does not process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 :</w:t>
        <w:tab/>
        <w:t>quasi angular parameterisation : produces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rbs curve of degree 6 whose parameterisation i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angular paramete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 :</w:t>
        <w:tab/>
        <w:t>produces a rational nurbs curve which grants 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nuity at the knots even for the num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1,s2,s3,s4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es the classical degree 2 nurbs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with even distributed number of spans : s1 = 1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2 = 2 spans et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:</w:t>
        <w:tab/>
        <w:t>produces an polynomial approximation with one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circle or ellipse : usefull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that lack rational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urn a 2d arc of circle into a 2d nur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 0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 c c 0 pi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c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n easy way to make a planar bsplin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 p p -1 1 -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p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curves and surfaces are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linecurve, bsplinesu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pproxsu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xsurf name surf [Tol [CnU CnV [degU degV [nmax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xsurf command creates a not rational Piecewise Bezie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from any surface by polynomial approximation. The maxim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pproximation of the surface and the surface is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 (1.e-7 by default). Constraints of order CnU in U, CnV in V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ed. CnU and CnV must be equal to 0, 1 or 2 (1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ezier patches is lower than nmax (20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s of the polynomial approximation are lower than degU in 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gV in V (14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urn a trimmed cylinder into fac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inder cy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 cyl cyl 0 pi -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xsurf app cyl 1. 0 0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roxsurf command produces a lot of Bezier patch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a rational BSpline Surface with constraints C1 or 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sur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Modifications of Curves an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provides commands to modify curves and surfaces, som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others are restricted to bezier or bsp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od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ersing the parametrisation : reverse, ureverse, v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for bezier and bspline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changing U and V on a surface : exchu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gmentation, segment, segs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ing the degree, incdeg, incudeg, incv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ing poles, cmovep, movep, movecolp, movero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ing a point on a curve or a surface, cmovepoint, move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for bezier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ing and removing poles, insertpole, rempole, remcolpole, remrowp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for bspline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serting  and removing   knots, insertknot,  remknot, insertuk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uknot, insetvknot, remvk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ing periodic curves and surfaces, setperiodic, setnotperio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rigin, setuperiodic,  setunotperiodic,   setuorigin, setvperio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notperiodic, setv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verse, ureverse, v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 curv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everse surfac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reverse surfac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verse  command to reverse the  parametrisation of a 3d or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, use ureverse  or vreverse to reverse the  U or V parame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 Note  that the    new  parameters of  the  curve 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type of curve. For example they will change sig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stay 0,1 on a bez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ing a parameter on an analytical surface  may create an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 i.e. for example Z  is not the  cross produc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, because reversing a parameter will reverse only on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everse a trimmed 2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 0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 c c pi/4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umping c will show that it is now trimm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3*pi/2 and 7*pi/4 i.e. 2*pi-pi/2 and 2*pi-pi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etry has been  modified, if you want  to keep the curv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you must copy i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ver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ver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chu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huv surfac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bezier or bspline surface this command exchange the U and V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exchanging u and v on a spline (made from a cyl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is is impossible on th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inder c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v c c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c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huv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uv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gment, segs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curve ufirst u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sur surface ufirst ulast vfirst v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gment and segsur  commands to segment respectively a 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bspline curve and  surface.  This  command  modifies the cu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it  between  the new parameters.   This command  must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with the trim command which creates a new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gment a bezier curve i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ziercurve c 3 0 0 0 10 0 0 10 1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c 0.5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s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cdeg, incudeg, incv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deg curvename newde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udeg surfacename newde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vdeg surfacename newde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cdeg command to increase the degree of a 2d or 3d bez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line curve to a new value higher than the current one. Use incu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vdeg to increase the degree in U or V of 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a planar bspline and increase the degree to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ne 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 p p -1 1 -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p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udeg p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vdeg 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etry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de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de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vde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movep, movep, movecolp, movero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vep curve index dx dy [d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p surface uindex vindex dx dy 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colp uindex dx dy 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rowp vindex dx dy 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ve methods to translate poles of a bezier or a bsplin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rface. cmovep and movep translate the pole with the give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colp and moverowp translate a whole column or row of p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rt with a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urn to bspline, raise degree and raise 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 p p -10 10 -1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p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ud p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vd p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colp p 2 0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rowp p 2 0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p p 2 2 0 0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ve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o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row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movepoint, move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vepoint curve u dx dy [d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point surface u v dx dy 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movepoint command to modify a curve so the poin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 have a new position translated by dx,dy,dz (no dz in 2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the  movepoint command  to modify   a  surface so  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u,v have a new position translated by dx,dy,d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reate a spline curve and move 100 times a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plinecurve bscurv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2  -1.0 4   1.0 4  0 0 0 1   1 0 0 1   2 0 0 1   3 0 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deg bscur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bscurv 0 -4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i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100 {cmovepoint bscurv 0.3 0. 0.05 0.0e0 ; incr i 1; rep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 bscu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i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100 {cmovepoint bscurv 0.3 0. -0.05 0.0e0 ; incr i 1;repa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etry is modfied. Do not confuse with cmovep and move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a pole and not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vep, mov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vepo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po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sertpole, rempole, remcolpole, remrowp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pole curvename index x y [z]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pole curvenam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colpole surfacenam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rowpole surfacenam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sertpole command  to insert a new pole  on a 2d or 3d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, you can  add a weight for the  pole, the default valu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is 1. The pole is added at the position after the index,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0 to insert before the first 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mpole command to remove a pole from a 2d or 3d bezier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eave at least two poles in the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mcolpole and remrowpole commands to remove a column or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es from a bezier surface.  A column is in the  V direc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in the U direction, the resulting  degree must be  at least 1,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ows and tw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rt with a segment, insert a pole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n remove the central p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ziercurve c 2 0 0 0 1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pole c 2 10 1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pole c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po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po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colpo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rowpo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 insertion and rem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sertknot, insertuknot, insertvk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knot curvename knot [m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uknot surfacename knot [m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vknot surfacename knot [m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knots in the  knot sequence of  a bspline curve or surfac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knot for   a curve, you  must  give a  knot   value and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the default multiplicity is  1.  If  there is alread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with  the given value  its multiplicity will be  raised if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the target multiplicity. Use insertuknot and insertvk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knots in 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reate a cylindrical surface and insert a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inder c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 c c 0 pi/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c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uknot c pi/4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kn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ukn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vkn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mknot, remulnot, remvk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knot index [mult] [t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uknot index [mult] [t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vknot index [mult] [t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move a knot from the  knot sequence of  a curve or a surfa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knot   commands, give the  index  of the  knot  and 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default is    0 to  remove   the knot,   if the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is   not  0,  the  multiplicity  of   the  knot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. You can give a tolerance value to  control the proces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 may be modified, if the  tolerance is  low  the remova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ly   if the curve is not   modified. By default  the remo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bspline circle, remove a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 0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c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d c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knot c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 or the surface ma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kn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uln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vkn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rem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periodic, setnotperiodic, setuperiodic, setunotperiodic, setvperiodic, setvnotperio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periodic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notperiodic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eriodic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notperiodic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vperiodic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vnotperiodic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eriodic turns a  bspline curve in   a periodic bspline  cur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vector is the same and excess poles are  truncated, the cur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odified   if it   was  not  closed.    setnotperiodic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ity of a periodic curve, poles are duplicated. Note that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at  the begining  and  the end  of the  knot vector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are knot set to degree+1 at the start and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circle deperiodic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 0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c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notperiodic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eriod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notperiod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eriod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notperiod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period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notperiod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origin, setuorigin, setv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origin curvenam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origin surfacenam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origin surfacenam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commands to change the origin  of the parameters on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or surfaces, the new origin must be an existing knot.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utside a knot you must first insert a knot with the insert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torus with new U and V 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us t 20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t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origin 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vorigin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k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rig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orig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orig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provides commands to apply linear transformations to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they include translation, rotation, mirror and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ranslate, 2d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name [name ...] dx dy 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translate name [name ...] dx 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late  3d  points,   curves  and  surfaces use   the 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giving a vector dx,dy,dz.  You  can translate more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th the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d points or curves use the 2dtransl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3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p 10 2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 10 20 30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us t 10 20 30 5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p c t 0 0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dtransl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otate, 2d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e name [name ...] x y z dx dy dz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rotate name [name ...] x y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otate a 3d point,  curve or surface use   the rotate comma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ive an  axis of rotation with  a point x,y,z, a  vector dx,dy,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ngle in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2d rotation you must only give the center and the angle. I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d the angle can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an helix of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0 10 0 0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{set i 1} {$i &lt;= 10} {incr i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c[expr $i-1] c$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late c$i 0 0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tate c$i 0 0 0 0 0 1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drot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mirror, lmirror, smirror, 2dpmirror, 2dlmi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irror name [name ...]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mirror name [name ...] x y z dx dy 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irror name [name ...] x y z dx dy 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pmirror name [name ...]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lmirror name [name ...] x y dx 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s  command make  a  mirror transformation   of  a 3d or 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. pmirror is the point  mirror, or central symetry, lmi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mirror  or axial symetry,  smirror is  the surface mi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ar symetry, the plane of symetry is perpendicular to dx,dy,d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2d we  have only 2dpmirror,  the  point symetry, and 2dlmirr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sy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build 3 images of a t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us t 10 10 10 1 2 3 5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 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irror t1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 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mirror t2 0 0 0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t t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irror t3 0 0 0 1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rr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mirr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rr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dpmirr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dlmirr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scale, 2dp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cale name [name ...] x y z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pscale name [name ...] x y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pscale and  2dpscale commands to  transform  an obje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caling  (central homotetic).  You must give  the ce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factor.  Using a scaling factor of -1 is similar to p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ouble the size of a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here s 0 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cale s 0 0 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a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dpsca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Analysis of curves and surfa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  provides methods to     compute  information about curv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coord to find the coordinates of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cvalue and    2dcvalue to compute  points and    derivat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svalue to compute points and derivatives on 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localprop   and minmaxcurandif to   compute the curvature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shcurvature, clcurvature, radiusratio and radiusmax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ature radius on a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parameters to compute U,V values for a point on 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proj and 2dproj to project a point on a curve or 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surface_radius to compute the curvalture on 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 curveCcontinuity and curveGcontinuity to check local continuity C0 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 G1 G2 between two points of two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surfaceCcontinuity and surfaceGcontinuity to check local continuity C0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2 G1 G2 between two points of two su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 point x y [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ord command will   store in  the   variable x,   y  and  z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ranslate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p 10 5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p 5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 p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x value is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value, 2dc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value curve u [x y z [d1x d1y d1z [d2x d2y d2z]]] 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cvalue curve u [x y [d1x d1y [d2x d2y]]] 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number of arguments this command  computes on a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parameter : the  coordinates in x,y,z, the first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1x,d1y,d1z, the second derivative in d2x,d2y,d2z  and set in 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coordinates x,y,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on a bezier curve at parame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 point is the first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the derivative is the vector first to second p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ultiplied by th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 second derivative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first to second pole, second to third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ultiplied by degree * degree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beziercurve c 4 0 0 1 1 2 1 3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cvalue c 0 x y d1x d1y d2x d2y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values of x y d1x d1y d2x d2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re 0 0 3 3 0 -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nd displays the point P(0,0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valu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dcvalu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n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on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alue surface u v [x y z [dux duy duz dvx dvy dvz [d2ux d2uy</w:t>
      </w:r>
    </w:p>
    <w:p>
      <w:pPr>
        <w:pStyle w:val="PreformattedText"/>
        <w:bidi w:val="0"/>
        <w:spacing w:before="0" w:after="0"/>
        <w:jc w:val="left"/>
        <w:rPr/>
      </w:pPr>
      <w:r>
        <w:rPr/>
        <w:t>d2uz d2vx d2vy d2vz d2uvx d2uvy d2uvz]]] 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svalue command to compute  point and derivatives on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 pair of parameter  values, the  result depends on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You can compute up  to order two  of derivation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isplay points on a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here 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{dset t 0} {[dval t] &lt;= 1} {dset t t+0.01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value s t*2*pi t*pi-pi/2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int .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here 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{dset t 0} {[dval t] &lt;= 1} {dset t t+0.01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value s t*2*pi t*pi-pi/2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lu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ocalprop, minmaxcura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prop curve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maxcurandif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prop  command computes on a  curve the  curvatur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culationg circle. The  minmaxcurandif command computes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where the curvature is minimum or maximum on a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how curvature at the center of a bezi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ziercurve c 3 0 0 0 10 2 0 2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prop c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_radius, shcurva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curvature,  clcurvature, radiusmax, radius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curvature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curvature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usmax cur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usratio curv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curvature command compute and display a set of a curvature ra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cu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adii depend of the discret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he maximum length to display with the radiusma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he ratio of radius to display with the radiusrati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ress the radii with the clcurvature comma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o  check if an circle is an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 0 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curvatur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usratio c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urvature is null, the curvtaure radius is not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_radius, di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curvatu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curvatu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ma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rati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of curv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surface x y z u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command returns in variables u and  v the parame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of  the 3d point x,y,z. This  command can be used 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 surfaces, plane, cylinder, cone, sphere, to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ompute parameters on a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 p 0 0 10 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p 5 5 5 u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 values of u and v are 0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oj, 2dpro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 name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proj nam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proj to project a point on a  curve or a  surface and 2dproj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d  curve, the  command  will  compute  and display  all points 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distance. The  lines joining the point  to the proj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names such as ext_1, ext_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roject point on a 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us t 20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 t 30 10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dproj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rface_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face_radius surface u v [c1 c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 surface radius command  to compute  the  main curva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t parameters u,v. If there are extra arguments the curv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variables c1 and 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omputes curvatures of a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inder c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face_radius c pi 3 c1 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i are displayed and the curvatures are returned, the radi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the curv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_radi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ature of su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curveCcontinu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veCcontinuity ord  curve1 u1 curve2 u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psnul [epsc0 [epsC1 [epsC2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 curveCcontinuity command to compute   the  maximum order  of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ty(C0 C1 C2) between two curves curve1 and curve2 a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1 and u2.  The computed maximum order is less or equal to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 ord (0,1,2) in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leran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nul is a tolerance  in mm to detect if a vector is null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0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C0 is a tolerance in mm to confuse two points. The default value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C1 is an angular  tolerance in  radians to compar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rivatives. The default value is 0.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C2 is an angular  tolerance  in radians to compar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rivatives. The default value is 0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 returns the following informations depending 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maximum continuity order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tance between the two points (if ord=0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ngle between the first derivatives (if ord=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ratio between the magnitudes of the first derivatives (if ord=1,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ngle betwwen the second derivatives (if ord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atio between the magnitudes of the second derivatives (if ord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heck local continuity C0  between two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ircle  c 0 0 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 c1 c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m c2 c 1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veCcontinuity 0 c1 1 c2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Ccontinuity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curveGcontinu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veGcontinuity ord  curve1 u1 curve2 u2  [epsnul [epsG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psG1 [epsG2 [percent[maxlen]]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 curveGcontinuity command to compute   the  maximum order  of 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ty( G1 G2)   between two curves curve1 and curve2 a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1 and u2.  The computed maximum order is less or equal to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 ord (1,2) in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leran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nul is a tolerance  in mm to detect if a vector is null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0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G0 is a tolerance in mm to confuse two points. The default value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G1 is an angular  tolerance in  radians to compar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s. The default value is 0.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G2 is an angular  tolerance  in radians to compar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 The default value is 0.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is a percentage of relative curvature variation (unitles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en is the maximum size (in mm)  of the curves.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 returns the following informations depending 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maximum continuity order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tance between the two points (if ord=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angle between the  tangents (if ord=1,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ngle betwwen the normals  (if ord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lative curvature variation (if ord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heck local continuity G2  between two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ircle  c 0 0 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 c1 c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m c2 c 1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veGcontinuity 2 c1 1 c2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Gcontinuity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surfaceCcontinu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rfaceCcontinuity ord  surf1 u1 v1  surf1 u2 v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psnul [epsc0 [epsC1 [epsC2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urfaceCcontinuity command to compute  the  maximum order  of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ty(C0 C1 C2) between two surfaces surf1 and surf2 a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1,v1) and (u2,v2). The computed maximum order is less or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order  ord (0,1,2) in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leran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nul is a tolerance  in mm to detect if a vector is null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0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C0 is a tolerance in mm to confuse two points. The default value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C1 is an angular  tolerance in  radians to compar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rivatives. The default value is 0.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C2 is an angular  tolerance  in radians to compar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rivatives. The default value is 0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returns the following informations depending 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maximum continuity order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tance between the two points (if ord=0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ngle between the first derivatives in U (if ord=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ratio between the  magnitudes of the first derivatives in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f ord=1,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ngle between the first derivatives in V if (if ord=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atio between  the magnitudes of the  first derivatives i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f ord=1,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ngle between the second derivatives in U  (if ord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ratio between  the magnitudes of  the second derivatives in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ord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ngle between the second derivatives in V  (if ord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ratio between  the magnitudes of the second derivatives in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ord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check local continuity C0  between two su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here 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im s1 s 0 1 0.25 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m s2 s 0 1 0.5 0.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faceCcontinuity 0 s1  0.5 0.5  s2 0.5 0.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Ccontinuity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surfaceGcontinu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rfaceGcontinuity ord  curve1 u1 curve2 u2  [epsnul [epsG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psG1 [epsG2 [percent[maxlen]]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urfaceGcontinuity command to compute  the  maximum order  of 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ty( G1 G2)  between two surfaces surf1 and surf2  a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1 and u2.  The computed maximum order is less or equal to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 ord (1,2) in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leran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nul is a tolerance  in mm to detect if a vector is null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0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G0 is a tolerance in mm to confuse two points. The default value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G1 is an angular  tolerance in  radians to compar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s. The default value is 0.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is a percentage of relative curvature variation  (unitles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en is the maximum size (in mm)  of the surfaces.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returns the following informations depending 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maximum continuity order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tance between the two points (if ord=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angle between the  normals (if ord=1,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normal curvature gap  (if ord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check local continuity G1  between two su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here 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 s1 s 0 1 0.25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m s2 s 0 1 0.5 0.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faceGcontinuity 1 s1 0.5 0.5  s2 0.5 0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Gcontinuity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nt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intersections of   curves and surfaces, use the  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to compute intersections of  2d  curves, use the  2d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sect name surface1/curve1 surface2 [toleran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tersect  command to intersect  two surfaces, if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curve it will be named "name", if there ar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named "name_1", "name_2", ... The precision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given tolerance,  this is important  when a spline is f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curve. The default tolerance is 1e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  intersect command to  intersect  a curve  and a surf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must be the first argument to intersect.  The result i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nd curves, curves are created for segments of inter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reate an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e c 45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 p 0 0 40 0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sect e c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ntersect this ellipse with an other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 op 0 0 40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sect r e 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2dinters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intersect curve1 curv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intersection points between two 2d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ntersect two 2d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ipse e1 0 0 5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ipse e2 0 0 0 1 5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intersect e1 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2dinters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pproxi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  provides   commandd   to  create   curves    and  surfaces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s.  2dapprox to fit  a curve through  2d points. app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 a curve through  3d points. surfapp and  grilapp to fit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3d points. 2dinterpolate can be used to interpolate a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 to smooth aesthetic curve through 2d or 3d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ppro, 2dapprox, 2d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 name nbpoints [cur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dapprox name name nbpoints [curve / x1 y1 x2 y2 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dinterpolate name name nbpoints [curve / x1 y1 x2 y2 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 a curve through a set of points, first  give the number of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  are three ways   to  give the points.  Without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ly click  the points,  with a  curve  argument 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n the curve, else give a list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ick ten points and they will b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approx c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dappro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oth cname tol [f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ooth a C2 curve through a set of points, first give the toler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ing, then there  are two ways to  give the points.  Without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ly click  the points and press MB3 to compute,  with a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 the current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 have to contain : NumberOfPoint 3d/2d X1 Y1 [Z1] 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olerance can be negative, in this case it is used li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verage error" (and not an "maximum error"). This mode avoid "aber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" probleme. If the tolerance is null, interpola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nterpole 3 points in a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dir data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oth c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F conta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14430107732520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9.812158071616555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20035783578725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0.13112930227481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rfapp, gril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fapp name nbupoints nbvpoints x y z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ilapp name nbupoints nbvpoints xo dx yo dy z11 z1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surfapp   to   fit a    surface  through an    array  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upoints*nbvpoints. grilapp do  the same but  the  x,y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are on a grid starting at x0,y0 with steps dx,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p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lap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cirtang is used to construct 2d  circles tangent to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tan to construct 2d lines tangent to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irt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tang name  c1 c2 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irtang  command will build   all  circles satsifying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 c1,c2,c3.  The constraints are   either, a curv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must be  tangent to that curve,   a point then the  circ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at point, a radius for the circle.  Only on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a radius.  The  solutions will be  stored  in variab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1, name_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point, a line and a radius. 2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p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l 10 0 -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tan c p 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ta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n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tan name curve curve [ang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tan command will build all 2d lines tangent to two curv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ngle  argument  is given the second   curve must be a 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tan  will build  all lines tangent  to the  first curve 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gle  with the  line.   The angle  is defined  in  degre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are named name_1, name_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lines tangent to 2 circles, 4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1 -1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2 10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tan l c1 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ta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    provides  commands to   control    the  display of 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Some  display parameters are used  for all  objects,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nly for  surfaces, some are  valid only for bezier and bsp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nly for bsp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urve and surfaces you can control the display mode (how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)  with the dmode  command.  And the   parameters for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le command and the discr command to control the d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scret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surfaces you    can control the   number   of isoparametr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urface with the nbis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ezier and bspline curve and surface you can toggle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oints with the clpoles and shpole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spline curves and surfaces you can toggle the display of the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knots clknot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curves an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mod, discr, de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ode name [name ...] u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r name [name ...] nbinterv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le name [name ...] def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  the display mode for a   curve or a  surf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de command. The display mode defines how the points are comp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polygon  to display the  curve or the 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u"  mode, known as uniform  deflection, the points are comp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 polygon  at a distance  lower  than the deflection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. The  deflection is set with the  defle command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uter int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d"  mode,  known as  discretisation, a fixed  number of  po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, this  number  is set  with the discr  command. 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e. On a bspline the fixed  number of points is comp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an of the curve. (A span is the interval between two kn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 curves  are    not smooth  you  can    either  incre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sation  or lower the  deflection,  depending  on the mode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is will increase th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ncrement the number of points on a big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 0 0 5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r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hang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ode c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bi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iso surface [surface  ...] nbuiso nbvi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biso  command to change  the  number of  isoparametr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on a surface  in  the U and V   directions. Note that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line surface  by  default  isoparametrics  are displayed  at 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using nbiso will remo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isplay 35 meridians and 15 parallels on a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here 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iso s 35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is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lpoles, shpo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pole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pole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ezier and  bspline  curves and   surfaces the control  polyg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default, you can suppress it with the clpoles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it with the shpol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reate a bezier curve and erase the 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ziercurve c 3 0 0 0 10 0 0 10 1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pole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ol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pol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lknots, sh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knot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knot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on a  bspline curve and  surface knots are display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at the points  with a parametric value equal  to the kno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move  them with the clknots  commands and restore them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kno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hide the knots on a circle converted to 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 0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c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knot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no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kno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s displ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