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0343226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99729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4773055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