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20845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60397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55111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51126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36322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83215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74352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00214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00804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11494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63469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00678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9367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2035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47162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13043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57252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4742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79779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45638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07767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4822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8381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1348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30134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67276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8887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739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6683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3228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22799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85357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47485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5485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92574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22027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80216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7247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7109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