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49309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6783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49310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61168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58735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46393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2375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42159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1132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41483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17136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71108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00384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58436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84355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33216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76790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4206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7197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11427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6427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69042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1110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13840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37793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29674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32583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37262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47482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6404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36624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719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6825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88056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70883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5094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83170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82510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36851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