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568273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455093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54914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