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779513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8593736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