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11184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4855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90626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