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86951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62212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79742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