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rules (as a function) for HOL types, term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rules match the input. However,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`by hand'; it should only be used as an argum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_rules_fun, hol_term_rules_fun, hol_thm_rules_fun, raw_tree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ry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