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d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d_proof : void -&gt; 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recording and store a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is a list of inference steps.  The proof recor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ference performed by the system in an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of is completed, the raw records are convert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of lines as in Hilbert's style proofs. These l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disk file. This file is in the {prf}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 proof file may contain one or more of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nd_proof} stops the proof recorder and saves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proof file. A proof must have been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{begin_proof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begin_proof} and {end_proof} pair provides a sim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recording forward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ctical proofs, use the functions {TAC_PROOF}, {PRO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} and {prove_thm}. They will save the proof in the current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proof has been started by {begin_pro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the use of this function to recor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_proof_file `myproo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 = SPEC_ALL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DD_SYM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YM = |- !m n.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= |-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v = genvar ":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%VAR%536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gin_proof`proof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1 = (REFL "SUC(m + n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1 = |- SUC(m + n) = SUC(m 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2 = SUBST [th,v] "SUC(m + n) = SUC ^v" th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2 = |- SUC(m + n) = SUC(n +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_proof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oof_file, close_proof_file, begin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, 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