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70642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99722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397341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23952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943392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52745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