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4927424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0542934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168523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378546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521037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