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039209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506693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073682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590803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330679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010524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546075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