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776845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17676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393775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106849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903815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085062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562062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1135749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20651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71534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287212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498441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8209231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339266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035624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114730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41268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4422177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014087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686105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803482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628359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