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138864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56834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793512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22030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56524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548112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084984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60508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352894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56563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71198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229994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11354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65960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497977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23782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94057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648677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934397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49857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732645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7162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019006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541072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46407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