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71303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60892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91822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65766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2095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177544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83376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