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34724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317134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9325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044630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45287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92099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