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12798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580083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946437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42630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147539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9913763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0693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20108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58819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409714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79098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506330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710137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29628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699766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077503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64501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61068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973128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61312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20143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63017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