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03426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827354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032740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079144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772120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8773819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469720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