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38745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46038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62860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50152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81262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29444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00991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60982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50803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18675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40453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97509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18813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44772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26419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9475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17540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800389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4874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265119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97678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00557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07295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23390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55134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