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71551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811919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514020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