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08381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066655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882731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744552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629457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525288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873021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373850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445715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24988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544301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840515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480684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686236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92078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48085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400116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29577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592242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356797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270264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71290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