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212369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591736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620068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01592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40694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420981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