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24124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716587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31778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30513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209121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