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40087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012014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297931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077727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6501335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