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221452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50048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730978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481427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6220161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765934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211001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6350707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298279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04170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920410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899183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11210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553633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003055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05298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614124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157034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282692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985862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32192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082300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319248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4332507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789727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