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488803750"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2014277398"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1886066019"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