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815726539"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987949933"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