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413272747"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471505104"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