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72207955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621939632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