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  <w:lang w:val="de-DE"/>
        </w:rPr>
        <w:t xml:space="preserve">ABC Malbuch 2.01.0242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11T19:23:00Z</dcterms:modified>
  <cp:revision>9</cp:revision>
  <dc:subject/>
  <dc:title/>
</cp:coreProperties>
</file>