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788707842"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465704363"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035946329"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858668271"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168059213"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146018620"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564343302"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956315770"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471335274"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656551517"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820363411"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473926615"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383740274"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954845396"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832342194"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927802760"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556736783"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738623013"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218943818"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260398121"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88013542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176003214"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81553160"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850199276"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550049302"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776876482"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247968915"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506870553"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621025058"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679269795"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584830878"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2125569824"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960382076"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742633952"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58158405"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825117859"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16225266"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0398052"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013565519"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817370064"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545512408"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796408808"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266980973"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625075480"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452626347"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318259903"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812188399"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020807445"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554326141"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083474857"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