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328068813"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815736520"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391740220"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2046610995"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254259066"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626806036"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75262421"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888699097"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886320508"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2089107352"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386680988"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901894236"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670028165"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869424564"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222445684"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916149030"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542149859"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685430653"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631070117"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464645051"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47893169"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263238519"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610112315"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970388144"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597400183"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938602974"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748692110"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82889408"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934703418"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457573947"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526314510"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398265986"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217956917"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658420420"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625985295"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68264126"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52810610"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659170722"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498139127"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44060813"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2118758821"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2076221999"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23709312"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274933417"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948944113"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119597469"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835186645"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243747926"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886261332"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286168653"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