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is a GUI front-end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that are u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gif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like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normally parses files if they are C or C++ sources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&lt;code&gt;.idl&lt;/code&gt; or &lt;code&gt;.odl&lt;/code&gt; extension it is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 file. If it has a &lt;code&gt;.java&lt;/code&gt; extension it is treat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Java. Files ending with &lt;code&gt;.cs&lt;/code&gt; are treated as C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iles with the extensions &lt;code&gt;.php&lt;/code&gt;, &lt;code&gt;.php4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.inc&lt;/code&gt; or &lt;code&gt;.phtml&lt;/code&gt; are treated as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latex_output "LATEX_OUTPUT", 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 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