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3DOS10}0                       More v1.4 - 15.5.96                                             -------------------                                                                                      Okay, so I got bored one day, I needed a 64 column text viewer  that was quick, and worked, and didn't have to be told how      long a file was, and also gave me an indicator as to how much   of the file I'd read...I looked on my discs, but there wasn't   one...                                                                                                                          So I wrote this little program - it's 2.75k (including font),   which I've decided to call More, because it looks like the UN*X viewer of the same name (also ported to every machine on the    Earth as well I think...), even though it's very cut down...but it works and you can feel free to use it as a standardish text  viewer. The following keys are used:                                                                                            Usage:                                                                                                                          Space - scroll screen down                                      N     - scroll screen down                                      B     - scroll screen up                                        Enter - scroll line down                                        P     - scroll line  up                                         T     - move to top of file                                     E     - move to end of file                                     Q     - quit back to BASIC                                      I     - display information on current file                     /     - search for an expression                                V     - display the version number                              Z     - dump the file to the printer                                                                                            The up and down cursors also scroll the text by one line.                                                                       Modi operandi:                                                                                                                  There are 2 methods of using the program, the first works       only for a +3, but the second works on every machine (but       is less neat (or at least I think so!!!))                                                                                       Method 1:                                                                                                                       PRINT USR 32768:REM [filename of text file you want to view]                                                                    This will load up the file from the disc, place it in memory    and start the viewer. NB the filename can include user area     and drive.                                                                                                                      NB The viewer doesn't check what file type the file is - it     really doesn't care, so you could view any kind of file         so long as it has a +3 DOS style header area. But I think       it may be better to use a text file!                                                                                            Method 2:                                                                                                                       Load the text file that you wish to view to address 35000, and  then do a RANDOMIZE USR 32768. The program will automatically   find the end of the file, or at least it should do. The         algorithm works by searching for any character code less than   32 or above 143 (excepting LF/CR).  So occasionally you may get junk displayed at the end of your file.                                                                                         So to solve this I've implemented a couple of commands to       clear memory:                                                                                                                   PRINT USR 32768: NEW  Will clear memory from 35000 - 65535 (and                       don't worry, it won't reset your computer)                                                                PRINT USR 32768: CLS  Clear the memory from 35000 to the end of                       the file you previously loaded. If you use                      this command before loading a file then                         memory is cleared to 65535                                                                                Oh, for both methods (but especially for 1), you should clear   to below 31999.                                                                                                                 File types:                                                                                                                     More now handles Tasword +3 files (ie with LF/CR) so I guess    that it now deals with any type of text file, however please    note that that the maximum file length is 30536 bytes, and      that characters from the second character set are not displayed.                                                                As of v1.3 more now handles 80 column text files (actually up   to 83 columns), displaying them as would any other computer,    however the characters look very cluttered, but even so the     display is just abt readable. More will autodetect which files  should be displayed in 80 column mode however each line should  end with either a LF (ASCII 10), or CR (ASCII 13), or both!!!   Not suprisingly this 80 column mode is a lot slower than the 64 column one, but I hope the inconvenience of this is outweighed  by the fact that 80 column texts (ie standard texts from other  machines) can now be read.                                                                                                      Searching for an expression:                                                                                                    As of v1.4 it is now possible to search for an expression withina file. To this enter a / at the More prompt and then enter the expression which you wish to search for. The search is case     sensitive. If you simply wish to repeat the last search then    enter another /                                                                                                                 Error reports:                                                                                                                  Unless you're using the +3 method (in which case you'll get     standard +3 DOS errors), only two errors should be reported     by the program:                                                                                                                 Q Parameter Error                                                                                                               If this occurs then there is no file in memory - so you'd       better load one!!!!                                                                                                             A Invalid Argument                                                                                                              Also known as "Who's a silly boy then" yup, you've tried to     use the +3 method on a computer which isn't a +3!!!                                                                                                                                             General:                                                                                                                        As of v1.01 files shorter than 22 lines can be displayed.       However as soon as the file is displayed the program will       exit.                                                                                                                           If there is a file in memory (even a "short" one), it can       be printed out by using the command:                                                                                            PRINT USR 32768: PRINT                                                                                                          If there is no file in memory then garbage will (probably) be   printed out.                                                                                                                    This program is public domain and may be freely distributed as  long as this documentation accompanies the executable file.                                                                     Displaying files with a margin set at &gt;83 will have an undefinedeffect (printing out of these files will be distorted however).                                                                 If you wish to change the font then you may, simply load it     to address 34048. Make sure it is a 64 column font, with        the character repeated in both sides of the character cell.                                                                                                                                     History:                                                                                                                        v1.0     Initial release, supplied with DISCDOS v1.12           11.2.96                                                                                                                         v1.01    Fixed a few bugs, so now the last line of a file is    15.2.96  displayed!! Printing works, and long files no longer            crash!!! (And neither do short files!!!)                                                                               v1.1     Following a phone call to Andy Davies, the dependency  18.2.96  on a +3 is no longer - More should now work on any              machine. The 2 memory clearing commands were                    implemented to allow this feature to be truly useful.                                                                  v1.2     After a letter from John Cleveland, more now handles   31.3.96  text files which aren't Tasword 2 style. Documention            was corrected. The USR : PRINT function was added, as           well as the version number display thing.                                                                              v1.3     After hearing the Emulate magazine could be distributed24.4.96  on the Spectrum, More was updated to handle 80 column           text files. As a result of this the code has extended           downwards to 32500, so clear to below this to avoid             "nasty" problems!                                                                                                      v1.4     Well, I got bored of writing letters so I decided to   15.5.96  add the little search routine, sorry, the code has been         extended downwards again (well it's better than going           upwards I guess!!), so clear to below 31999 for your            peace of mind!!! Am now reading files in byte by byte           to hopefully ensure that all of a TW+3 file is read in.                                                                                                                                That's all to be known...have fun with this little program!                                                                                                                                     Author:                                                                                                                         Dominic Morris                                                  20 Greenhill Drive,                                             Malvern,                                                        Worcs,                                                          WR14 2BW                                                        ENGLAND                                                                                                                         Internet: djm8@ukc.ac.uk                                                  Morris@stud-mailer.uni-marburg.de                                                                                     15.5.96                                                                                                                                                                                         EOF</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