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E C O D I N G   A   V O C -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a VOC file, TAPER will pop up a requester where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by the deco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an generally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PER is a full tape handling program, you can see the resul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explain what each options does and how it compares to the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2TZX from Tomaz K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most of this documentation was derived from VOC2T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this document, you will see that I refer to 'T-sta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-state' is the counting value as used by the Z80 processor itself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 of 1 clock pulse. As the Z80 in a ZX Spectrum runs at 3.5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-state has a duration of 1/3,500,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's see how a tape block is orga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block starts with a pilot signal. This 'tells' the loading routin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lock is starting. The Spectrum ROM needs this pilot tone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econd in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e pilot come 2 sync pulses, which are significantly small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 pulse. This marks the end of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comes the datablock. 1 bit of data is composed of 2 equal 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pulses determines whether it's a '0' or a '1'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a '1' bit pulse will be twice as long as a '0' bit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plitude of each pulse is not important, as the load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ge-triggered' rather than 'level-trigger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lock itself is composed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byte is the flag byte. The ROM uses this to mak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'header' block and a 'data'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st byte is the parity byte. This is an 8-bit XOR of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including the flag byte. While loading the data, this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again and matched with this last byte. If they match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ccessful, otherwise you get the dreaded 'Tape Loading Err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st is the actual data, which is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 why there are so many variables to decoding. This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First of all, the quality of the analogue sound signal is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apes. This is caused by tape wear-off and is exactly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important for you! Both the signal strength and the signal/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determine how easy it will be to determine what is wha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used sample rate has a huge impact. The pulses used to enco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pe are very short. Therefor, the sampling routine in the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ample rate of 60 kHz. This is more than you will need, but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give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quick idea, let me tell you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saves a '0' bit as 2 pulses of 855 T each. As 1 T = 1/3,500 ms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0.244 ms. (or 0.000244 s.) for a pulse! That's not a whole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70% of the games had some sort of turbo loader, where the pul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are even short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ample rate of 20 kHz, each sample represents 175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855 T, you will see that it makes quite a difference i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1 sample off. And that's for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ample rate of 44.1 kHz, each sample represents around 79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P2VOC (which comes with the registered version of Z80)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as low as 4098 Hz. Each sample is now 854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s if you are only as much as 1 sampl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best chances if you use a sample rate of 44.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 quality). This will result in quite a large VOC file, but you will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 TAPER can then process the VOC file and create tap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some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'cleanup' a VOC file first, as the decoding routines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job on noise reduction (eli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best results are found when sampling with READVOC or READSB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registered version of Z80), but there is no ne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-bit mono VOC file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uls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ulse (T)      : The length of a pulse must be between thes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cceptable as a pilot pulse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rease this range when your tape contains much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hough this problem is solved b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Num Pulses         : This is the minimum number of consequetive pul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have been read to accept the signal as a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/pilot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Threshold (%)    : This determines how much percent two consequ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lses may differ to be accepted as continuing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used to determine the end of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ulse (T)      : Before the actual bit-timings have been f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is used to determine the minimum length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. If a read pulse is smaller than this value,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s there is a small distortion in the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dds the next pulse to the b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actual bit-timings have been found, one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lse of a '0'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'0'/'1' (%)  : Before the second bit-timing has been f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determines the minimal pulse differe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lse qualify for the other bit-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/diff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y Detection (?)    : Usually, TAPER will use a middle-pulse valu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if a pulse is a '0' or a '1' bit. If you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on, the absolute bit-timing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. The signal tolerance will then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urned off is the /middle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1' = 2 * '0' (?)  : Usually, TAPER will simply use the timing valu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cts them. Most custom loaders (and the RO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'1' pulse twice as large as a '0'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this option on if the tape quality was so b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as not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urned off is the /noapprox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ulse ('1')     : If a pulse is read that is more than 'this value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'1' pulse, the end of the block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ware that a lot of tapes have small distor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option is usu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ed Pulse ('1')     : As a bit is built from 2 pulses, 2 pulses are rea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nd their average is used for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, due to sample rates, both read puls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t the same, but the average value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termine the correc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lock is always end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nex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20kHz tapes, 1.2 is usually a bet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Standard (%) : This determines how close the decoded values (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0' and '1' bits) must be to be detec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(ROM values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/std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Partial End (%)   : Sometimes, the decoded block has some bi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(less than 8). These are rarely needed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due to a too high tolerance (end 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this option on if you're not interes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/ignore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VOC2TZX, the /slskip switch (which detemines how many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in front of the special blocks) is never needed. TAPER i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e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                 : Means that the values must all b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C file. This can be use only for ROM sav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'normal' turbo spe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ROM Values       : Will force the ROM timing values and decode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se. This option implicitely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Drop Partial End'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/rom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Load              : You will recognise the BleepLoader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: it always writes the name of the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after the BASIC block is load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, there is another CODE block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eepLoad follows. This consists of small block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s around 250 bytes) with a very small pilot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no interleave between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loading, it writes the block number in h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(like 'LOADING 1F'). If there wa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reload the block with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are always 2E blocks before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8E blocks after it (this may v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gam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/bleep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traz               : The Alkatraz protection scheme uses almos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pe encoding. This is how you recogni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d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'Program: ' prompt is not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block loads. Instead only some 5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name are displayed AT 1,1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look at the BASIC part after the d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ll see an 'Alkatraz Protection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fter the BASIC comes a CODE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n there's a pause for about 12 seco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ear noise on the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t then starts loading the screen in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nice fashion, while the border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ilot tone for this block is VERY small 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0 pulses) and is automatically extended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oise from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fter the screen comes the rest of the block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er with scrolling numbers count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ain with a 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not necessary that the parity byte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s they are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peedLock protected games have the following text lin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lock before the turbo blocks: 'Protected by SPEED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Lock 1            : This one is the first SpeedLock protection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of the older games (like Fighter Pi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ading itself looks like normal highspe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has one distinct give-away: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clicking' pilot tone, which means that the pi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ously interrupted with a small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rder colors are the same as normal tap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not necessary that the parity bytes for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s are correct (as they are not used)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 can be less than 8 bits, so be care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Drop Partial End'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/slock1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Lock 2            : This is the successor of Type 1 and featu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cking pilot. The difference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colors: red/black for the pilot and blue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data. The second turbo block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ral (small) sub-blocks, which are glu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n awkward mid-sync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parity bytes must be correct for a Speed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to load! The last byte may be less than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/slock2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Lock 3            : You will recognise this protection scheme by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BASIC block and a very LONG CODE block (8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is, the decryption stage follows for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. During this stage, the border flas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d/black or multicolor (all colors) str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ending on this, the variation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decryption, you will hear no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pe. Variation 2 NEEDS this noise in order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is stage come the two (very encrypted)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rst block: loading stripes are red/bl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lot tone and blue/black for the data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very short (some 200-300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econd block: same loading stripes, bu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is the entire 48K or even more (for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s). As in SpeedLock 2, this block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(small) sub-blocks with an awkward mid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loading picture pops on the screen,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es black and the loading timer starts its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format '1m32s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should be no partial end byte and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correct. For the first turbo bloc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the last byte, but for the second turb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ith the sub-blocks) this is an overall parity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the last byte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/slock3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Lock 4            : This one is VERY similar to SpeedLock 3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s follows: There is only one BIG BASIC block (4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almost no pause between the BASIC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urbo block (the decryption is 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ading speed is somewhat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of this, the mid-sync pulse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be detected. So, there could be a partial e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wrong parity in the second turbo blo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will still successfully 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/slock4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tegration    : This scheme was used by the compan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n be seen very easily, as the turbo sp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fter the single small BASIC block) have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 that is composed of 2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part is fairly long (some 2.5 seconds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part is very short and has a lower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urbo blocks are heavily encrypted, so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screen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/diload switch in VOC2T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ecoder splits some blocks when there should be only one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means you have a lot of blocks and they all have bad parity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end-of-block detection is set too tight. Increase these value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though, that when you increase them too much, the following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ecoder 'glues' block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end-of-block detection is set too loose. Decrease these value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easily happen when the sample rate is 20kHz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is after decoding by using the menu option 'View as..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Memory image'. You will probably be able to see the real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locks of 'FF' byt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blocks get recognised as custom speed blocks, while they act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spe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increase the 'Threshold Standard' value percentage. Or,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only contains normal speed blocks, you could use the de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rce ROM tim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block gets converted wrong (i.e. loading screen is all gar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can be many possible answers to this problem. The quality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of the VOC file determines how easy it will b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ry to turn 'Lossy Detection' on, increase the 'Threshold '0'/'1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urn 'Use '1' = 2 * '0'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though, that the turbo blocks in SpeedLock 2 through 4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arbled! This is because they are crypted. You could try to se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'Auto-decrypt' on. If you get a correct screen now, the 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d correctly. However, some may still look wrong, because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cryp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fter decoding, I get a bright re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ere was a normal (ROM) speed datablock, but with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yte. It is printed in bright red, as this partial by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, unless saving as a VOC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ese bits aren't needed anyway, but if you really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you must convert the block to custom speed (View entry info -&gt;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decode a SpeedLock 3 or 4 file, I get dozens of small, bad,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normal speed part and the first custom (Group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peedLock 3 and 4 programs have special noise on the tape. This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when the loader decrypts. Parts of this noise are decod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best increase the 'Minumum Pilot Pulse' length to 500 or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