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-KI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first quite-finished version of E-KIT, it' s a disassembler for Z8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e program has a few (a lot of) bugs and I' m still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 ll found it useful and I beg you to mail me any suggest or bu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even the smallest and insignificant things you found,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elp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rk on E-KIT only two weeks and a half, there are some things to fi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at the mo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 support for other formats but 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guarantee of fine working on 286-and-under machines, since I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-386 switch (and I used Borlandc Compact memory model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5536] arr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lf italian/half english messages (laziness, not really a probl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mitive version of load/sa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is is a VERY VERY VERY first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disassembler engine works very fine, I 'tested' a lo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 is just around the corn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olo Cal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sion: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OM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2 to SP in header info (.sna pushes star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/Q options to see routines and come back to where they' 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 option to output on file the mnemonic codes (file is always DISASS.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t's overwritten) p.s. do not disass address 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never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