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85907492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43643393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5241720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72282817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575942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28365514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51541068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23036735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32886018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55469461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32246365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4258490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667970911"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97727325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83588106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4610694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674646559"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76280572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53966915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84525616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99293618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96368077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49054600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9918189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613735371"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8709910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