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814131652"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2112586534"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468851240"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488303900"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