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063773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40330318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8437593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15370216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09363241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