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612891541"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38803429"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1737662556"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