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1993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BY SEID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TOOLS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OOLS Version 5.2 is a collection of utility progr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sions 5.0 and 5.1 (WP50, WP51, or, collectively, W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are equally useful with LetterPerfect 1.0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PlanPerfect 5.x (PP5) files and files from other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. products.  Because WordPerfect for Window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atible with WP51 document files, most WPTOOL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equally well with WordPerfect for Windows 5.1 and 5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onsists of a what's new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SCII format, and fourteen programs:  DISK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, FONTFILE, FONTLIST, IS5XDOC, LISTMACS, MAKETABS, MERGE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, PRSFONTS, STYLIST, WHATPTRS, WP5LOOK, and WPSNOOP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license fee also receive Supplemental Tools (six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: COMMENTS, ENDFOOT, MASTER, STYLEUSE, TAR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SIZE), and this documentation in WP5 format.  WPDOCS.N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Library/Office Notebook file written by Barry Zimm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PDOCS2.NB are distributed with WPTOOLS for use with MERGE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so work with Database, a part of WordPerfec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is what the WPTOOLS and Supplemental Tools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ads WP5 document files, extracts the comment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a file 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Searches a directory for specified soft font fil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lists descriptive information about the 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OT  Converts all footnotes (endnotes) to endnotes (foot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utomatic referenc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  Removes deleted (and optionally other) data pack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of WP5 document files and removes delet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P5 (and other WPCorp) setup files (e.g., WP{WP}.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 files, this will often facilitat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river used with the file and shrink the file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grow as you modify your setup; FIXPRE shrin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And FIXPRE sometimes helps when WP5 jus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ng strangely.  Optionally deletes styles, initia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summaries,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Lists the file names of the soft font files specified in a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Lists the names of the fonts used in a WP5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S file the documen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5XDOC  Identifies WP5 document files. 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CS Lists the names and descriptions of macros in WPM and W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and the keys for WPK macros), optionally sor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PP5 and DR macro and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Converts an ASCII text file to a WP50 document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y tabs.  Used with column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Reads a WP5 master document and lists the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ocuments it calls for or the expanded subdocu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Makes a WP50 secondary merge file from your documen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S directory information.  With Notebook or just WP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but effective document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Paginates and formats an ASCII text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FONTS Lists and optionally numbers the names of the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USE Lists the styles used in the text of a document. 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styles.  Optionally deletes unused (or all) sty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fix.  Optionally deletes styles from the tex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added by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Lists the automatic reference targets and references in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, indicating unreferenced targe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nexistent targets.  Shows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PTRS Lists the printers described in ALL files, option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 Displays one or more WP5 document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piped to the program, or enter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.  Particularly because files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, WP5LOOK may be more convenient than WP5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ing through WP5 documents.  Also displays non-WP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SIZE  Extracts and lists the dimensions of the 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for WPG files.  Useful in getting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 Determines the file type of many files associated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Corporation products.  For WP5 docu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the document summary and the PRS file.  For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the description.  Optionally reveal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5 document and set fil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running the program from the DOS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specified will produce a brief explan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orp has no connection with these programs, except that 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rmation necessary to write some of them.  WPC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PlanPerfect, DrawPerfect, DataPerfect, and Letter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WordPerfect Corporation.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WordPerfect Library are trademarks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ther WPCor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's files are mostly indistinguishable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the WPTOOLS programs therefor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 files as well as WordPerfect files.  PP5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PRS files as WP5.  PP5's setup, macro, and keyboard fil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ucture with WP5.  The WPTOOLS programs that work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rk with both WP5 and PP5 files.  WPCorp uses simila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setup file structures for other programs, so WP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oes not always indicate wheth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ith files from WPCorp programs other than WP5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ys whether a particular program works with LetterPerf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really no difference between LetterPerfect and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in doubt, give it a try.  WPTOOLS does not work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 program files, such as WP4.x, or any version of Data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require or allow you to select amo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sually by using "switches" on the DOS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described in detail in the discuss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Generally, the discussion indicates that each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or minus sign (for example, -M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WP5LOOK), but you can always use a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us, -M and /M on the command line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ach item you enter on the DOS command line is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 a blank space.  Thus, if you use the -C and -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GESUM, your command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here particular options must consist entirely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you can combin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does not matter for switches. 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well be writt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supply one or more input file names ("Infil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output file name ("Ofile") on the DOS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always include drive and path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mention where wildcards (* and ?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supply default extensions if you g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.  To avoid the default extension (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no extension), end the file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are intended to read WP5 files, an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IS5XDOC, it does not make any difference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produced the files.  Note that WPTOOLS cannot pro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; usually they ar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grams by default write their output to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" but output will go to a WP50 file instead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usually with a -o switch before the name of the fi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 file can, of course, be read in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tandard output means the screen�the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 continuous flow.  This may not be what you wa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utput fills more than one screen or becau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r otherwise use the output.  Instead of letting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e screen, you can pipe it to anothe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t to either the printer or a file.  For exampl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more useful if you pipe output to the DOS filte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SNOOP *.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, to Vernon Buerg'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SNOOP *.*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pipe to PRINTIT and redirect the output from PRINT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irectly or to a file for late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SNOOP *.*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SNOOP *.*|PRINTIT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the program output go directly to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SNOOP *.*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P50 and WP5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PTOOLS programs identify, in their output, in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either WP50 or WP51, based on version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is information may be less useful than you think. 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WP51, the version information usuall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iginally used to create the file.  Thus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P50, save it, read it in to WP51, add codes specific to WP5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gain, it will still be identified as a WP50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ontains codes unknown to WP50.  We believ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later releases of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xtracts the comments (if any) in one or more WP5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rites them to a WP50 file or to standar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ad all the comments in a document without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to WP5 and searching for the comments individ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he COMMENTS output to standard output, you can rea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nd it to the printer, or capture it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dentifies the page on which the comments appea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ootnotes that are split between pages in printe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dicated is the page on which the footnote 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MMENTS Infile [Outfile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document file specifica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 is a WP50 file.  If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, 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If output is not to a WP50 fil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high ascii characte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racters are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if a WP50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 C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nts in Myfile are written to ComFile in WP5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*.*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all files in the default director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 /c &gt;Comment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Myfile are written 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out in the default directory.  High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ters with accents, are not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To provide information about soft fonts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fo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To examine a list of fonts to determine whe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reads a list of soft font file names and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pecified disk directory.  By default, it lis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nts in the soft font files it finds (if the sof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HP LaserJet Series II or the HP Desk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tandard information internally).  Note that DISKFO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scalable fonts.  Optionally, it merely report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it fail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(another WPTOOLS program) creates a list of sof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eferenced in a PRS file.  This list may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, which can process the list to find wheth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to provide more information about them.  Note that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a PRS file was made may reference more soft fo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S file references.  Soft fonts are referenced in a PRS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include them in the PRS file, using * or +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list generated by FONTFILE may be smaller th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rf is capable of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DISKFONT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is a list of filenames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may include wildcards.  FONTFI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able input to DISKFONT, and may be pip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input is a file containing a list of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s, use input redirection (&lt;infile)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come from the keyboard; in that case, us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Enter to terminate keyboard inpu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ilename on the command line MUST have &l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goes to standard output by defaul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ped or redirected.  Output may optionally be in 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irectory (Directory where fonts are)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pecified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d.  If the input file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nformation,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     OFile For WP50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ting of the WP50 file assum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et, left and right margins of 1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pitch monospaced font; the tab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FONT may seem strange if tho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Only find fonts--no information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    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input, output to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FONT &lt;myfo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myfonts.txt, is an ASCII text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font file names. 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FILE My.PRS|DISKFONT -Dc:\wp\fonts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is list of font files referenced by My.P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is created by FONTFILE and piped to DISK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nt files are in subdirectory \wp\font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.  DISKFONT output is piped to PRINTIT.  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redirec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DISKFO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for LJ font file AC0060RH.H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Name    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     4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       6.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       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Weigh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type  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Set    HP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      Proportional.  Space width is 1.6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gives the file name and identifie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LaserJet (LJ) or a DeskJet (DJ)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Name is the name stored in the font file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, although some fonts are usually referred to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is a number (0-255).  For some typefaces, 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upply the type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 is Portrait o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is a standard measure of the height of the fo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the height of any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is either Upright or what HP calls "italic."  H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values may be assigned�DISKFONT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is the stroke weight of the font, a value from -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7.  According to HP, 0 means "medium," 3 means "bold," an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"light." DISKFONT translates the numbers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HP's scheme.  Not everyone uses tha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TREAM, for example, apparently treats 2 as meaning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Type comes in three varieties.  "7-bit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s 32-127 are printable.  "8-bit"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s 32-127 and 160-255 are printable.  "PC-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all ASCII codes except 0,7-15, and 2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Set indicates which characters will actuall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tored by number in the file.  It is possible 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translate some numbers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is proportional or fixed.  For either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of the spacing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was inspired by Gary Elfring's program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D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FOOT converts all the footnotes in a document to endnote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notes to footnotes.  You can also do this with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ed with WP51).  But macros do not adjust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ppropriately, so that references to the former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ferences to endnotes (or references to endnot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footnotes).  ENDFOOT does.  Also, ENDFOO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NDFOOT Infile Outfile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is the WP5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is the converted WP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use at mos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Convert footnotes to endnotes (the default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indicate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Convert endnotes to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document files have two sections:  the prefix (created by WP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document default settings, fonts, styles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and the document itself (text and codes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.  FIXPRE strips certain information out of the prefix; mu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printers and fonts, while most of the rest is obsole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stripped file created by FIXPRE back into WP5,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inter and fo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pretty pointless.  Why do it?  The most commo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is simply to make document files smaller, which FIXPR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, but there are other rea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s you edit a file, WP5 adds new information to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ld information as no longer valid.  Early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ersion 5.0 frequently produced documents containing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his invalid information; more recent releases of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are likely to have a lot of it only if you use the FAST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can remove any that remains in the document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ocuments�by a lot, particularly if you use FAS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Removing printer and font information from the prefix s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on disk, particularly if you use proportionally-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formation is restored when you retrieve the file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accuracy, you typically lose little by str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XPRE optionally strips styles, initial code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, and graphics from the prefix.  Stripping the init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PRE may sometimes be the easiest way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styles helps to save disk space 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styles from the prefix does not affect any 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ade of the styles in the document, but it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yle again in the document (until you retrieve it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reate it�WP51 automatically recreates sty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the document).  So it makes sense to strip style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orking on a document and simply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Note that STYLEUSE provides a more flexible wa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)  Stripping the document summary may be useful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enough that the summary no longer reflec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Stripping graphics serves mainly to cure errone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porting insufficient space on WP disk to retrie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ome users have had difficulty printing files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or when the files were created on another syst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to clean the printer-related information out of the prefix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o WP5 and install with new drivers. 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appear.  (The UPDATE function introduced in the WP50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 solves many printer driver problems of this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arently no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nother reason for using FIXPRE is harder to describ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n a WP5 file goes haywire.  The problem may�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go away if you FIXPRE the document.  For example, this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in WP5, using Courier 10.  I changed to Courier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results, and went back to Courier 10. 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centered lines were no longer centered properly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bed and indented lines were also off.  After trying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ing the problem, I FIXPREd the document and read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  Problem gone.  I can't explain why the document went bad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fixed it.  But if you run into strange formatting problem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a try.  Other problems to which this solution may ap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graphic lines and improper fo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P5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setup file, WP{WP}.SET, also contains a number of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nge your setup (without making a new setup file),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added and old ones marked as deleted.  WP50 seem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 remove these deleted data packets from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will remove them.  I have seen setup files shrink to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.  When certain problems arise from bloated WP50 s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orporation advises erasing the set file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FIXPRE is easier.  WP51 does remove at least some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setup file sometimes, so FIXPRE will less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WP51 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lanPerfect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works with PP5 set files and should work with any simi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PCorp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ing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IXPRE Infile [Outfile] [-Option]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is the WP5 document or setup fi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file is not required.  It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contains wildcards.  If Outfil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will be unchanged, and the fixed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utfile.  If Outfile is not used, In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(as a backup), and the FIXPR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under the original Infile name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is based on the Infile nam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rt of the Infile name, with 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ckup file will NOT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se the Infile you supply is LETTER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ries to use the name LETTER.F0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.  If a file with that name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LETTER.F02, and so on through F99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gives up and asks you to provid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).  When the program is finished,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he FIXP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(Each may be listed with -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next by a blank, or you may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after a single -.  Thus -K -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KE are both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   Kill (do not preserve) the backup file.  The .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deleted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viously, this option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Process input wildcard specifi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ree.  For example, if In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p51\*.*, FIXPRE will process all files in 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files in the tree of subdirectori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ubdirectory wp51.  Thus it would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 subdirectories c:\wp51\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p51\letters, c:\wp51\letters\j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DOS directory entry for the output file ha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ime of the input file.  Otherwise,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Process wildcard files only if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if you use FIXPRE to save space befor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your files.  Avoids re-FIXPREing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options are ignored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With this option, FIXPRE strips only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s from the prefix.  Without i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s also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options have no effect if -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tr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By default, FIXPRE replaces Infile's "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."  -F preserves the original docum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clear this is ev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By default, FIXPRE eliminates the prefix's "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h table."  -H preserves it. It ma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bl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   With this option, FIXPRE does not strip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information from the prefix. 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-B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trip all the printer-relat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WordPerfect may make some strang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onts when it next processes the fi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ly problem is a failure to choos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ont properly, since no inform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remain.  Preserving the font list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default font choi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off between accurate re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nd the amount of file shrinkage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off is probably to use -L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ment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  Do not strip proportional spac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Do not strip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  Do not strip PR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  Strip init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   Strip graphics.  This will caus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of the document to graphics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   Strip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Strip all styles from the prefix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if the "document" has no tex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option can be used safely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cation causes FIXPRE to proc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ies.  If you want to delete all sty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of a style library, you  might as we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the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FIXPRE has stripped the printer-related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print the document file from disk before WP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printe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extracts the list of names of soft font files found in a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files must be present on disk and accessible to WP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int documents which use the fonts they contain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njunction with DISKFONT to determine wheth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 on disk.  Note that FONTFILE, like DISKFONT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FONTFILE  Infile [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should be a PRS file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standard output,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ed.  Output can, and often should,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FONT.  See example above.  Or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to an ASCII text file and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input to DISKFONT before print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uses the PRS file. If Ofile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is in WP5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displays a list of the names of the fonts used in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(This list is found in the document's prefi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y be useful if you are not sure whether the font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available on your disk.  The output also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 file and printer assumed by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output can be misleading in two ways.  First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or any font specified in initial codes, or any fo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's initial font setting, will appear on the l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the font.  (FIXPRE in default mode will dele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nts once used in a document but later replac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ppear in the list.  To avoid listing these fo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RE the document, read it into WP5, and then save it.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produce a list of fonts actually used in the document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haracter of a font name (as it appears when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base fonts) is in upper case, the name of the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output may be preceded by an extrane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NTLIST Infile [Ofile] [-g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is a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is written to standard output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.  If Ofile is provided, output is in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g      If Ofile is provided,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file prefix as file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llows, for example, creation of 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files, or formatting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S5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5XDOC allows a batch file to determine whether another file is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and if so, whether it is 5.0, 5.1 or, assuming WP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its file formats, 5.2, 5.3, etc.  (At this po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WP5.2 files are identified internally, and th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5XDOC, as 5.1 files.)  It does this by setting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50DOC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WP5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WP51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WP52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WP5n document file, where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   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 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use this?  Suppose you wanted to edit WP5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but other files in ED automatically. 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5xdo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8 got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atch file EDIT.BAT and us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IST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CS produces a list of up to 1000 macros in its input files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and WPK files contain macros (each key redefinition in a WP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).  The output includes the file name, macro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PK macros, the name of the key to which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 By default, the output is sorted by filename 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by macro description.  Alternate sorts, or no sort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ISTMACS infile ..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 unless Ofil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.  If Ofile specified, output is in WP5 format. 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settings assume 1" left margin and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Sort on mac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Sort on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MACS c:\wp\*.wpk c:\wp\*.wpm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macros in all wpm,wpk file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AKE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converts ASCII text files to WP50 document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spaces by ordinary left tabs or, optionally, righ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converting columnar material, such a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o WP5 format.  MAKETABS replaces spaces with tabs by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and, in one method, according to either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those the user supplies.  The output WP50 fi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et code if the user supplied a tabstring or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rogram.  Note that the tab set c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ordinary left tabs, even though the tab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y be either left or right tabs.  If you want you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indicate right tabs (and you may if, for exampl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columnar lists after converting to WP50)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ab settings in WP5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is not well suited to text that is not organiz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SCII file that includes both columnar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, it would be best to create separate files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material and one with the ordinary text,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then recombine them in W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railing blanks are stripped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MAKETABS cannot handle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KETABS [-Option] .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Parameter file name.  Instead of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on the command line, you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in a parameter file. 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ASCII text file containing op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per line.  Thus if you include, e.g.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myfile.cfg on the command lin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no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, however, include othe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you use -f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duplicate op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and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ypical paramete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IBudge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oBudget.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10;35;73;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uch a parameter file, -F c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     Output file name.  Required.  Option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nse that it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file rather tha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     Infile Input filename.  If there is no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, MAKETABS defaults to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put may be piped or redirect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om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n1;n2;..;nm Tabstring (in column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counting from 0). 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 option, you may include Rs in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to indicate that particular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right tabs.  For example,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10;20R;30 as your tab settings, the firs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a regular left tab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tab, and the third a lef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n     Tab spacing (for equally spaced tab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.  Default is 5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, do not include a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Use Method 2 (tabs not based on tab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sp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Use Right tabs in all cases (Method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n     MiNimum spaces to replace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n     MaX spaces to replace by a single tab (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. 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n     WP5 Left margin (inches and tenths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n     n is the number of spaces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between a right tab and the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string contains non-spac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Whatever the value of n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tted at the end of the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 checking for blanks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(thus permitting any number), s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99 or to any valu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Minimum spac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, the default method, replaces spaces by tabs to mat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you supply.  The idea is to reproduce in WP5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you started with, using tabs instead of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he tab specification is in terms of column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By default, the tab specifications are se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5;10;15;20, etc.  Although that corresponds to WP5's defaul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t will rarely be appropriate for columnar dat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WP5 format.  You therefore will usually hav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at, you have to figure out column pos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since the tab specification you supply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This is not as easy as it sounds.  Usu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lumns in an ASCII text file, you think of the first 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a line as 1.  WP5 thinks of the first column as 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ings to work well between the ASCII file and WP5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think of the first column as 0.  The ten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9, and so forth.  You also have to think about how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s relate to the tab settings.  Suppose you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eries of blanks followed by a word starting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at would correspond to a left tab setting of 10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r ASCII text file begins with blanks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with the last digit in column 9.  That would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tab setting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redirected the output of LISTMAC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but then wanted to convert the ASCII to WP5,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aces.  You would use -T8;14;60 (you would also use -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likely to be some very short sequences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s and spaces have a complicated relationshi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100.00" ending at a tab stop, a right tab replaces the spa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" ends at a tab stop, the spaces are replaced by a right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quence of spaces is longer than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replace).  If "    100.00 " ends at a tab s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space prevents replacement of the other spaces by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minimum number of spaces to replace is greater tha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"    John Jones" ending at a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aces before "John" are replaced by a right tab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have chosen to treat sequences of spaces less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to replace.  By default, no spac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ight tab and the tab stop, so there would be no righ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use -B99, there is no checking for sequences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inimum number of spaces to replace, so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here.  You could also set -B1 to permit one space bu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re would a right tab here because there is on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John" and "Jones"), or you could set -B2 to permit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pecify tab settings, the appropriate tab s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the WP5 output file.  Column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represent tenths of an inch.  However, the WP5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direct translation into inches of your colum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 assumes that the ASCII text file begin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that WP5 files have a left margin.  By default, MAKE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P5 left margin of 1.0".  So the WP5 tab setting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-T command in the previous paragraph are 1.8", 2.4", and 7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ssumed left margin with the -L command (e.g.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1.5).  MAKETABS does not put a margin change comman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t does adjust the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ignores tab settings.  It replaces any sequence of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minimum length (up to the maximum -- see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by a single tab.  This is likely to produce reason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ASCII text file is not perfectly aligned in colum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duce very bad results where right tab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see below under WHAT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r ASCII input includes actual ASCII tab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spaces, MAKETABS will give incorrect result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will appear in the output WP5 file as control-Is (^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plays the file dependencies in master document/sub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MASTER checks to see if a document calls f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cuments.  If it does, each such subdocument (if it can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o see whether it calls for included sub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each subdocument indented under its master docum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cument One includes subdocuments OneA, OneB, and On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cument OneA includes subsubdocuments SubOne and SubTw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ile size and date may be included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for those files which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ASTER simply reads a file and lis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ubdocuments it contains.  This can be useful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n expanded master document from someone els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dense it, but need to know what files conden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in which directories they will be created.  (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not available for expanded sub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STER In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written to standard output.  Pipe or redire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( can be combined. E.g., use -D -S or -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includ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includ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list expanded subdocuments, not unexpand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MERG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extracts document summaries from WP5 files and w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m, along with DOS file directory information, to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.  The result is a database of docume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WP5 Merge and Sort func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also use WordPerfect's Notebook program,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Library, to display and manipulate the docume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prior versions of MERGESUM, output i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a new format is available.  The new forma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ncludes information not in a WP50 document summary bu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P51 document summary.  To minimize the problem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 new format begins with the same 13 fields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ld and new format secondary merge files MERGESUM cre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 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   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    Creation date (as it appears in the summar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but in old  format, WP51 creation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to the WP50 format, e.g., May 5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    Creation date (yy/mm/dd, for easier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    File date (yy/mm/dd) from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    File size (bytes, 7 column field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     Descriptive Filename (for WP51 summaries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this is Document Name - Document Type;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t is just Docum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:     Subject/Account (WP50), or Subject (WP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   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    Comments (WP50) or Abstract (WP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has the following addition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    Document Type (blank for WP50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    Account (blank for WP50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    KeyWords (blank for WP50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    Version Number of document (5.0 or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anted a report listing, in three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name, the creation date in yy/mm/dd form, and th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ould use a primary merg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^^F2^.^F3^[Tab]^F5^[Tab]^F8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merge output file is created, replace hard page brea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s.  Or use ^N^P^P at the end of the primary mer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rd page br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existing comment/abstract field by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, roughly, the first 400 characters in the docum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B) causes this replacement only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abstract field is blank (as it will be if you us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WP51 but do not otherwise use document summaries).  Another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causes this replacement for every file with a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ption has any effect on documents that have n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t all.  Other options address documents withou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econdary merge file does not include WP5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lack document summaries.  However, the filename,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volume label, and version number for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ne option (-S) writes this informatio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include records for these files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, using just the DOS file directory information (-A) 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rst roughly 400 characters of the document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s" or "abstract" (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recognizes date information in the default format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; it also recognizes European format writt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 March 1990) and months written in French, Dutch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RGESUM creates a written date for field 4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file, the language is always English.  Where MERG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ritten date for field 4 from a WP51-format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information format in the document summary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language default of mm-dd-yy, the result will be incorr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result in fiel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permits use of an "indirect" input file specificat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on the command line is preceded by @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wp50\flist), the file is not a WP5 document, but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put file specifications, one per l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ERGESUM on a WP5 file whose name begin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file in an indirect file, not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ERGESUM Infile [Infile] -oOfile [Op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file is specified as @Infile, in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containing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Ofile the secondary me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separated by blanks, e.g., -N -U,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options, but not -D, can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-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do NOT use the New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Update the output file (append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f it already exists, bu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include All WP5 files in Ofil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like -A, but inclu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text as Comments or Abs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files lacking a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     replace Blank comment/abstract fiel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Replace all comment/abstract fiel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mmddyy or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only files dated mmddyy or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, century is 19.  For months, days, 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10, initial zero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060991).  Year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79 and less than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information on files with no summar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use -S along with -A o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SUM c:\memos\*.* c:\notes\*.* -oe:\admin\mydocs -CRU -d01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processes all the files with DOS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last changed dates) of January 1, 1991, o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memos and notes on drive c:, ad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xisting secondary merge file c:\admin\mydoc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file of that name if on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).  Files are included in the output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cument summaries (-C)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/abstract field in the output consis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characters in the document file (-C for docu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ummaries, -R for documents wit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OCS.NB, written by Barry Zimmerman and distributed with WP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Zimmerman's permission, gives a very nice display of MERGESU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in WordPerfect's Notebook program.  To create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ply designate (a copy of) WPDOCS.NB as the MERGESU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-U option.  WPDOCS2.NB is similar, bu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has nothing to do with WP5 and does no printing. 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for printing.  Many WPTOOLS programs wri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by default.  This output is unpaginated and has n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Sending it directly to your printer will produc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ults.  PRINTIT reads standard input, paginates it,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with date, page number, and optionally a title) on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it to standard output.  It does not use any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�pages are filled with blank lines where necessa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no left margin, assumes the page length is 66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60 lines of text on the page.  You can specify a left mar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nd you can clone the program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, the page length, and the last printing 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nd bottom line are suitable for most pr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ch as the HP LaserJet, you will want to clon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lines of tex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does NOT write anything to the printer. It writ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redirect its output to the print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ts output to a file and copy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INTIT ["title"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appears on each page of the output.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tle in double (") or single ( ', but NOT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s if it contains blanks.  If the tit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kind of quotation mark, use the other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?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    n is 0-20, the number  of column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utput from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      Clone for page length, bottom li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umber of blank columns to insert before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ning is prompted --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s.  Cloning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 with a modified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use DOS 2.x, you must have PRINT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directory.  If you use DOS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, PRINTIT will fin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ever name you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is based on code in Software Tools in Pascal, by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r.  The cloning routine is David Doty's WritExec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vid Dubois' AutoInst.  Because of the origins of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ject to the limitations of the WPTOOLS license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use PRINTIT without paying the WPTOOLS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PR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FONTS lists the fonts available in a WP5 PRS (or WRS)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a laser printer and create numerous P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FONTS can number the list, starting with zero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the ID numbers you must supply to an HP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rinter, and perhaps other printers, if you download soft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rather than relying on WP5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SFONTS Infile [Ofile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is a WP5 PRS (or WRS) f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pplied, extension PR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is written to standard output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  If it is specified, output is in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    Number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ST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produces a list of up to 1000 styles in docum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braries.  The list includes the filenam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the letter P (for paired), the letter O (for open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 (for ouTline) to indicate the type of style, and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By default, the output is sorted by filename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y style name.  Other sort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YLIST Infile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5 Infiles may includ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standard output, unless O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 -o).  If Ofile specified, output is in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WP5 formatting sets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.5".  Tab settings based on assumption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ch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      Sort on sty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Sort on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      Sort on style Type (Paired, Open,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E     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TYLIST c:\wp\*.sty c:\wp\*.doc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tyles in all sty and doc files, sorted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STYL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styles are stored in the document prefix�you see the sty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sted when you call up the list of styles. 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tyle on and style off codes are inserted into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codes go the codes which make up the body of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TYLEUSE produces two lists, a list of the styl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ext of a document (whether or not they a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fix), and a list of the styles found in the prefix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ext of the document (which usually mean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 STYLEUSE also can delete unused (or all) sty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And it can delete the style on and style off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, leaving the codes which make up the body of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tyles makes the document file smaller.  If sty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fix, the text is unaffected, although the delet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be chosen from the style menu.  But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into the document prefix again from a styl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tyle on and style off codes, you can no long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editing the style�the codes added by the style are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they have the same status as any other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ocument, since WordPerfect no longer knows the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a style.  Therefore, you should not delete sty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document until you are very sure you do no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by changing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USE will not process a document file that has no text. 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xt is probably a style library, and you probably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styles from the prefix of a sty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yleUse Infile [O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 The input WP5.x file.  May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?,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ile:   Output file. Not used with wildcard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 of the delete op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separately as, e.g., -N -U, or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, -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do Not lis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delete Unused styles fr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delete all Styles fr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elete style information from Document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options are identical to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PRE.  See the FIXPRE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s the backup if no o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output gets Time and dat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used and unused styles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, and may be piped or redi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U or the S option is chosen, STYLEUSE will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prefix not only the styles to be deleted, but al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marked as deleted, just as FIXPRE does (but STYLE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f the U option is chosen and there are no unuse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delete all styles from the prefix, FIXP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lists the automatic reference targets and references in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t first lists the targets by name, with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name is used.  Targets not referenced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asterisk.  The list of targets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ich includes the name of the target referenced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, and the number of references of that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rget.  References to targets not found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n asterisk.  By default, the line after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or reference lists the page numbers on which that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found.  (For targets or references in note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s the page where the note call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argets  Infile 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le is a WP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    Do not include page numb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WHAT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LL file can be used to create PRS fil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s.  WHATPTRS lists the printers for whi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can create drivers.  Each line of output begin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ALL file, followed by the name of a prin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sort by printer name.  Whether WHATPTRS can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s depends on how many printers there are in the in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n the amount of memory available.  If you canno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with WHATPTRS itself, you could pipe unsort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ORT routine.  The WHATPTRS sort is not sensitive to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OS sort is sensitive to case, the -L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printer names into all lower case.  Some printer na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 with *, to indicate that the sourc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ile is not WordPerfect Corporation.  To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ort, WHATPTRS moves the * from the beginnin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HATPTRS Infile Infile [-oOfile]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5 Infiles.  Each may include wildcards.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standard output unless O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Ofile Output WP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 Sort output 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L      output Lower case printer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 and L may be combined as -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WHATPTRS *|PRINTIT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s a list of printers in all th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PTRS * -L|Sort /+15|MAKETABS -oOutFil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s (in OutFile) an alphabetically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rinters in all the ALL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in the form of a WP5 fil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 rather than spaces.  You can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PTRS * OutFile -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PTRS * -L|find "panasonic"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s the names of all Panasonic printers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 the default directory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the ALL file applicable to ea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is a file browsing program for WP5 document files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rowse other files).  It displays WP5 document file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upplied in response to prompts, selected fr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or piped from another program, such as a file un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y is displayed if it exists.  The program pauses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  If there is more information in the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ge forward.  Generally, you can also page backward, 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creens (the number varies, but is never more than nin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, you also have the options of going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(Home), jumping to the end of the file,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, adding to the list of files to browse, or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If there are no more files, the next file and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same results.)   If you chose the file from a pi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pick list to select another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trings in the displayed file.  And you can "dum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creen to an ASCII text file. 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dicates the corresponding WordPerfec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P5LOOK will accept piped input, it can be used with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hell programs to display files.  If the program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allows you to specify the file browser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P5LOOK.  Some programs do not allow you to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then some ingenuity is required.  For example, QFil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le management program, assumes the fi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  You can use WP5LOOK with QFiler by renaming WP5LOOK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does not correctly format files, but it usu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pproximation.  The program is designed for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mmage through one or more WP5 documents quickly (or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to use WP5 itself), not for whe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tails of formatting.  Here are some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WP5LOOK reformats documents so that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nfines of the screen width (althoug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ines of up to 254 characters, so that you m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see the entire line)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by default to a 75-character lin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the number; the right margin is ragg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not split at hyphens.  Margin change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are ignored.  Multiple columns are placed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displayed in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ettings are ignored.  Ordinary tabs are display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more exotic tabs as a single space.  Inden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eated as ordinary, not left-right.  An i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as five spaces.  Indented text is inden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regardless of how deeply the text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 standard IBM PC cannot display and ove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displayed as upsidedown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 and endnotes are displayed embedd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occur.  They are set off by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between **FN: and **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all "boxes" (except text boxes)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fact that a box exists is display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ion (and text where there is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are not displayed in normal table format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 are listed in sequence, identified by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kinds of cell conten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elected for viewing is not a WP5 document file (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piped input), the file is also displayed -- bu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with a different kind of display and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ternative display mod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5LOOK  [options]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Infiles may appear in any order.  In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wildcards.  You may specify as many Infiles as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If no input file is specified an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iped to the program, you are prompted for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the input file specification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the prompt contains wildcards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want to view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you response N (for no)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the file specification is displayed.  You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using standard cursor movement keys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 to browse by hitting the Return key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(Y/N)       Reformat text.  The default is 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RN, text is not reforma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may be scrolled so tha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      Pick list.  If you have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ations on the command line, -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ick list (for the first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ater for the other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ountered as files are processed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of the first file match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  Force Mono.  If you have a colo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o not like WP5LOOK's color choi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nn          Screen Width in characters (default is -W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like key W, discussed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no effect if you selec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      Displays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    Same as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(other than -H and -?) may als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configuration file.  On startup, WP5LOOK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WP5LOOK.CFG, in the default directory and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3.0 or greater, in the directory where WP5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configuration file is an ASCII text fil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command line options, one per line,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the command line.  (If you include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also on the command lin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verrides the option selected in 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program, operation with WP5 files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most part intuitive.  The bottom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keystroke options may be chosen (except for W, D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F, which are never indicated explicitly). 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ifferent keystrokes to achieve the same resul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that flexibility.  Here is the full set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which may be available at particula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forward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st screen in file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Back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rst screen in file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file (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)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spec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right (left)       -&gt; (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full left          Ctrl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program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exact match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match ignoring case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: 10-80 chars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screen to file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k List         P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forward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st screen in file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Back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rst screen in file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file (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)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spec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right (left)       -&gt; (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full left          Ctrl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program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exact match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match ignoring case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: 10-80 chars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screen to file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k List         P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forward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st screen in file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Back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rst screen in file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file (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)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spec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right (left)       -&gt; (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full left          Ctrl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program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exact match)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match ignoring case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: 10-80 chars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screen to file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k List         P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 (or F5) displays the pick list genera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evaluated wildcard file specification.  Norm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specification that resulted in the fil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P, but it will not always be.  Note al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pick list to select the file currently displayed, the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allows you to add a file specification to those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 The prompts work in much the same manner as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omitting file specifica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in effect interrupts the sequence of files to be brow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new sequence.  After the program finishes brow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lt-F, it returns to the sequence it ha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prompt for a search string.  Search looks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your search string.  Find looks for a match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  (Searching for cat will not match C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at will match CAT.)  If you have previously done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same WP5LOOK session, you will be shown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want to use the same search str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edit the search string.  If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is a character rather than an editing key, the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disappear, and you simply enter (and edit)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RN option, the match may no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screen, but you can scroll the screen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search from the currently displayed scre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first screen containing a match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ing the match highlighted.  After each ma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o continue looking for the same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file, you must start the searc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which you can reach with the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in the search string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searches to matching whole words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lines of your WP5 document file are treated a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blanks.  The search string may include blan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phrases (limited to 60 characters).  However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a single line�if a phrase is split betwee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no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can be edited using the cursor keys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editing commands are also availabl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follows (commas indicate alterna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(&lt;Return&gt;)    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                  Quit without changing line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ft&gt;,&lt;CtrlS&gt;    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ight&gt;,&lt;CtrlD&gt;    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Left&gt;,&lt;CtrlA&gt; 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ight&gt;,&lt;CtrlF&gt; 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me&gt;,&lt;CtrlQ&gt;&lt;S&gt;    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,&lt;CtrlQ&gt;&lt;D&gt;    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&gt;,&lt;CtrlG&gt;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ksp&gt;,&lt;CtrlH&gt;,&lt;CtrlBksp&gt;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End&gt;,&lt;CtrlQ&gt;&lt;Y&gt;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Y&gt;, &lt;CtrlX&gt;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Home&gt;    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T&gt;  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&gt;                    Toggle insert mode on or off.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cursor indicates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is 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&gt;,&lt;CtrlQ&gt;&lt;L&gt;       Restore original cont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ing commands work with responses to other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Scree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D to dump a screen to an ASCII text fil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.  The next time you type a D, the sam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osed.  Hit Return to append to that file, or ente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can present problems when more than one file is p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pipe all the files in MYDOCS.ZIP to WP5L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PKUNZIP program.  The command lin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PKUNZIP -c MYDOCS |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if all the files in MYDOCS.ZIP are WP5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ell if all the files that are not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before the WP5 document files are extracted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document files are interspersed with the other files,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The reason is that when input is piped, WP5LOOK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P5 document file, but it cannot locat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document file.  So once WP5LOOK begins processing a piped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it will continue processing until either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or the beginning of the next WP5 document file. 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follows a WP5 document file in a stream of 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part of the preceding WP5 document fil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binary files, such as EXE and COM files. 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information that will cause WP5LOOK to behav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non-WP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5LOOK finds a file that is not a WP5 document file, it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irely different way -- the screen looks differen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commands.  The display is not page oriented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croll backwards 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  The cursor arrow keys move you one lin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in the appropriate direction.  &lt;CtrlRight&gt; and &lt;CtrlLeft&gt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lumns right or left.  &lt;Home&gt; moves to the first column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display the end of the longest line on screen. 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scroll one screen up or down.  &lt;CtrlPgUp&gt; and &lt;CtrlPgDn&gt;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the end of the file.  (For all these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commands also work.)  To jump to a particular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J&gt;&lt;L&gt; and you will be prompted fo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:  To search for a string, use S or 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F&gt;).  You will be prompted for a string, as in WP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fter you have entered the string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enter as many as you need.  Option U yield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like Find in WP5 mode); otherwise the search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earch in WP5 mode).  Option G searches the entire fi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from the cursor.  Option B searches backw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o repeat the last search, use &lt;Ctr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&lt;CtrlH&gt; toggles between the normal ASCII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mode.  &lt;CtrlQ&gt;&lt;H&gt; strips the high bit of each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viewing WordStar files.  &lt;CtrlQ&gt;&lt;T&gt; togg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between spaces and tab characters.  &lt;esc&gt;, &lt;Q&gt;, and &lt;F7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 &lt;N&gt;, &lt;P&gt;, and &lt;F5&gt; all exit from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;  if you selected the file from a pick li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ick list, and otherwise you move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takes a fair amount of memory.  Loading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66K, and once loaded the program demands additional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is available to meet the demand (the amount demand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mensions of your screen display), the program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Beyond that point, insufficient memory may af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number of screens you can move backwar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with tight memory constraints, there may be no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.  Display of non-WP5 files requires addi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available.  It is even possible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display a pick list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P5LOOK earlier than 4.0 (which was introduc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f WPTOOLS) have more limited capabilities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ess memory.  In case you need the functions of WP5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have enough available memory to use Version 4.0 or la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is included with the registered release of WPTOOL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WP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graphics files identify the dimensions of the "imag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for the graphics they contain, but WP5 never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PGSIZE extracts that information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ull path name of the file,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mage coordinate space in inches.  Norm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ildcard file specification.  By default, the outpu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filename.  It can also be sorted by directory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in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graphics appear with least distortion if the dimens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portions as the dimensions of the image coordinate sp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WP5 can automatically scale the dimensions of a gra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ortions, but there may be problems.  The information WP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an be used to cope with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GSIZE in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G file, but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extension is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Tab rather than spac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fault, the full file name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imensions by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o reformat (or sort)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WP5, it is convenient to replace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single tab.  You could use MAKETAB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, but the -T option does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sort on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WPGSIZE c:\* -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 all WPG files on drive c, with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utput list instead of spaces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ed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SIZE can process only 2000 WPG files at a time if you wan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 want a list with more than 2000 WPG files, use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 if you want a sorted list, use another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WP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displays information concerning its input file(s).  If WP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 input file as a WPCorp-type file, it at leas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Corp product to which the file is relat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WordPerfect file (and it is not for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.0), WPSNOOP reports on the type of file.  If the file is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WPSNOOP lists the document summary if one exis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quired PRS file and the printer.  If the file is a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, WPSNOOP lists the macro description.  Used with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pecification, WPSNOOP can therefore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or m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P5 document files and setup files, WPSNOOP option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information, although most WP5 user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useful.  WPSNOOP can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fix�which data packets are contained in the prefix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nd how large they are.  (Data packe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structure of the file prefix; the term dat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or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is displayed for various kinds of WPCor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what you expect.  For example, the vers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 macros is 1.0, and for WP51 macros it is 1.1.  PRS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WP51 as originally released ha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will display similar information for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some other WPCorp products. 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sometimes misleading.  In certain cases, the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rf and other WPCorp programs are actually identic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files for other programs, WPCorp has simply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ppropriate WPerf file, leaving the fil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a WPerf file.  In those cases, WPSNOOP will mis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Corp product with which the fil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SNOOP infile [infile] [-oOfile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written to standard output, unless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(with -o).  If Ofile is specified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P5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option for Verbose report, which includes fu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bose option, WPSNOOP may not provid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dexes which technically exist but provide no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seful information is signalled (generally) b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data packet of the "end of prefix" type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fter the first such data packet are identica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o useful information).  WPSNOOP reports on only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even though others may exist.  If the index pointing to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fix" data packet has an index number less than 4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dentical indexes exist so that the last of them is No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 . . .UPDATE NOTES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hanges in WPTOOLS is contained in the 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using WPTOOLS is available by mail, telephone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-mail.  The best time for telephone calls is 8pm-11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t other hours, you are likely to reach only a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we return calls.  E-mai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462-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/462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 several networked WordPerfect BBS conference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s well as the WPSGA forum on CompuServe and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on GEnie.  You can leave questions or suggestions for m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s, or you can send E-mail on CompuServe or GEn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 monitor regularly are listed below, along with the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 for each.  Note that this information can becom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 BBSs and networks are not the world's mos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net             (Arlington Software Exchange, 703-532-7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Link/RIME       (D.C. Information Exchange, 703-836-07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      (Free Spirit, 301-283-8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TOOLS is not in the public domain.  Both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fully protected by copyright.  (WPDOCS.N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OCS2.NB are not considered part of WPTOOLS and a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without charge a license which permits (a)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 period of 30 days for evaluation and testing; (b)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distribution to others without charge, provid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ompanying documentation are distributed togethe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(c) posting the programs, together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n electronic bulletin board systems.  Th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n this paragraph do NOT apply to the programs includ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ools; in particular, you are NOT permit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upplemental Tools.  (For PRINTIT only,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a license to use the program for as long 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the 30 day evaluation and testing period require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.  For a single copy (plus necessary archival copie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only one computer at a time, the fee is $25.00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discounts and site licenses are available. 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ny license for which payment is properly mad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 of WPTOOLS and all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license fee?  You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he WPTOOLS programs, including the programs in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which are not distributed for evaluation.  You ge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 and the warm feeling that you are not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I will send you notification of new versions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know about any problems you have with the program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other not-for-profit organization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WPTOOLS (not including Supplemental To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its accompanying documentation, for a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related costs, but not to exceed $6.00. 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fee does not eliminate the requirements concerning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.  Certain organizations may have been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for a fee larger than $6.00, the larg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license fee for a single copy.  If the organ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eceived a copy of the program has been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it should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Justice is granted a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fee, for all official use of WPTOOL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without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other affirmation of f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tatements regarding suitability for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shall be or be deemed a warranty by the licens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give rise to any liability or obligation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statement in program documentation shall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that the programs will perfor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nner, or perform in any manner whatsoever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itable for any particular use or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TOOLS5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TOOLS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