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LASER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ew version incorporates many changes which resul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sent in by various users of versions 2 and 2a.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lso included new features found in VIETDM, the dot-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of VL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f the new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Quick-print mode.  This mode skips the menu system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directly, using the settings which were last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.  (Whenever you exit VLASER's menu system using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Quit, the settings are saved automatic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uick-print mode is invoked by giving VLASER a file na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&gt;vlaser myfi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Font directory is stored so that VLASER can be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irectory.  The directory can be set from inside the menu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directory in which VLASER resides (thus if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SER's font files in the same directory as VLASER.EXE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directory path containing VLASER can thus be put insid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command, allowing VLASER to be called from anywhere without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i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Flexible tab widths.  You define how many spa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each tab character found in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Can print to any parallel or serial port, or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is selectable using the menu, and saved upo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print to a disk file if a laser printer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moment, then later dump the disk file to the laser print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puter hooked up to one.  The command for dumping the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&gt;copy myfile.out PRN: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o use the /b switch, since the output data is bin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hosen a disk file for output, the next tim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print mode, the data also goes to the same text fi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recommend using the quick-print mode when you prin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output isn't immediately available, you should us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order to make sure that all the settings ar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Dumps entire VISCII font to printer as a single fo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the user to print by sending more VISCII files to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VLASER is exited.  Thanks to Vuong Nguyen (also of the TriCh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) for pointing out to me that my LaserJet Reference Manual is too o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there is another font type which allows downloading of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CII font as a single font.  (I had previously split up the font into tw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erformed font switching during printing.)  By the same token, th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may not work on all printers, especially the older LaserJets (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II, such as the LaserJet+ and the LaserJet 500+) and non-HP prin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laim to be LaserJet compatible.  I have included the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estdata.std" file which you can print out.  It allows you to tell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nce if your printer is compatible with this new mode.  If it do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Vietnamese alphabet should appear intact and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printer does not work with VLASER 3.0 but works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versions of VLASER, and please drop me a note to tell m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nd and model of printer you ha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 Conversion to/from VIE^'T 1.x format:  the function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^'T 1.x format has been removed and placed in a separat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2VIET, also included in this package.  A similar utility, VIET2V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ts reverse conversion.  Execute these programs with no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useag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`a Gia Nguye^~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