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(s7BPersonal Protocol Library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(s7BFor Visual BASIC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PPL4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&amp;d0D#(s7BUSERS MANUAL#(s0B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ctober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(s7BThis software is provided as-is.#(s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(s7BThere are no warranties, expressed or implied.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il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(s7BC O N T E N T 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&amp;d0DChapter#&amp;d@                                                   #&amp;d0DPage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User Support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ASP Ombudsman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Installation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Library Organization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Performance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Protocol Inteface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Support Function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ASCII API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XMODEM API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Set Parameter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2 XMODEM Transmit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3 XMODEM Receive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YMODEM API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4.1 YMODEM Transmit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4.2 YMODEM Receive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 ZMODEM API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5.1 ZMODEM Transmit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5.2 ZMODEM Receive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Protocol Demonstration Program (TERM)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XMODEM Protocol Overview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XMODEM/CRC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XMODEM/1K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 YMODEM Protocol Overview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0 ZMODEM Protocol Overview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1 Introduction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2 Link Escape Encoding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3 ZMODEM Headers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4 Binary Data Subpacket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5 ZMODEM Startup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6 File Transmission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7 ZMODEM Termination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8 ZMODEM Streaming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9 ZMODEM Attention Sequence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10 Frame Types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RQINT,ZRINIT,ZSINIT,ZACK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FILE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SKIP,ZNAK,ZABORT,ZFIN,ZRPOS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DATA,ZEOF,ZFERR,ZCRC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CHALLENGE,ZCOMPL,ZCAN,ZFREECNT,ZCOMMAND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11 Examples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12 ZFILE Frame Information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0 Problems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0 Legal Issues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1 Registration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2 License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3 Warranty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 Revision History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0 Other MarshallSoft Computing products for Visual BASIC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1 The Personal Communications Library for Visual BASIC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1.0 Introduc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#(s7BPersonal Protocol Library for Visual BASIC#(s0B (PPL4VB) consists of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, and ZMODEM protocol routines plus the example terminal program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upport routines such as CRC calculation codes. The PPL4VB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#(s7BPersonal Communications Library#(s0B (PCL4V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1.1 User Support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ant you to be successful in developing your applications  using  PPL4V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depend  on  our  customers  to  let us know what they need i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This means we are committed to providing the best protocol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e can. If you have any suggestions or comments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provide customer support for registered customers  by  voice,  FAX,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,  and  email.   We  provide  limited  support for un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, BBS, and email only.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: 205|880|0925     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: 205-880-9748       (8N1, 2400-1440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 :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P : ftp.traveller.com  (Path: /pub/users/m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having a problem using PPL4VB, call us between 1:30 PM and 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(CST) Monday through Friday. You can also call at other times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and call back later for a reply. Registered users (ONLY)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we can only answer questions  with  respect  to  using  the  PPL4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 We cannot help you program your application, but we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may also call our User Support BBS or email us at msc@travelle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a message (address it to the SYSOP).  We will  usually  have  a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will contain  the  latest  shareware  version  of  all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rshallSoft  Computing,  Inc.   newsletter  "Comm  Talk" 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L4VB as well as related information. Registered users (in the  US)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one  year  complimentary subscription when first registering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1.2 ASP Ombudsma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is a member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  (ASP).   ASP 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for you.  If you are unable to  resolve  a  shareware-related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an  ASP  member 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The ASP Ombudsman can help you resolve a dispute or  problem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 member,  but 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write to the ASP Ombudsman at  545  Grover  Road,  Muskegon,  MI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442-9427,  Fax  616-788-2765, 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1.3 Installa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PPL4VB  requires  the  #(s7BPersonal  Communications  Library for Visual BASIC#(s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CL4VB). If you don't already have it, you may download it  from  ou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BBS at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Before installation of PPL4VB, your compiler should already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your system and tested. If you are not familiar with makefile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mpi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Create a work directory on your work disk (normally your harddis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create a work directory named PPL4VB, we first log o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PPL4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PPL4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Your must have the PCL4VB.OBJ and PCL4C.BI files in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compile the TERM protocol demonstration program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CL4VB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Compile the TERM.BAS protocol demonstration program.  The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_.BAT will compile all necessary files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2.0 Library Organiza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MODEM amd YMODEM protocols are separate from the ZMODEM protocol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XYMODEM.BI  and  ZMODEM.BI  for  thr  API  as  documented in sect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otocol Interfa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protocol code is written in the "C" language with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 "RTL.OBJ" which i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hoice  to develop in C to be called from Visual BASIC was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The C version is significantly smaller and faster than a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Visual BASIC does not contain necessary data types such a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Using  C  and assembler allows the direct use of a C based multi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which allows multiple, concurrent sessions of each of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By  using  a  single source language for all of our suppor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/C++, Pascal, Visual BASIC, Power BASIC), we can concentate  our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 the  above difficulties can be overcome, it was thought to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er to develop  in  a  language  "closer  to  assembly  language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 functions  can  be  called  by  any  language capable of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2.1 Performanc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, YMODEM, and ZMODEM were timed in transfers between a 386 and  a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a  null  modem  cable.   The timed results for a 10,000 by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per second (CPS) transfer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&amp;d0D2400#&amp;d@    #&amp;d0D9600#&amp;d@    #&amp;d0D19200#&amp;d@    #&amp;d0D38400#&amp;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193     590     1256    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      228     773     1671     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     220     860     1800     3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esults may vary depending on the type of hardware used, but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fairl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0 Protocol Interface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I (Application Programming Interface) is documented fo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protocols: XMODEM, YMODEM, and  ZMODEM.  Example  PROCESS.BAS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how these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1 Support Function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otocol can optionally write status information to a one lin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which is defined by calling xyz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xyzDefine(BYVAL Row, _     'row of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Col, _     'column of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Len, _     'length of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VAL Attr)      'attribute of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og  file containing all status messages displayed in the display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s can be creat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xyzOpenLog(BYVAL Offset, _ 'offset of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VAL Segment)  'segment of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 file can be clos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xyzClose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following example we define a 43 character display area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position (24,36). Note that the log filename must end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name = "TERM.LOG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xyzDefine(24,36,43,&amp;H00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xyzOpenLog(SADD(Logname),SSEG(Log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2 ASCII API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is not really a "protocol" but rather a loosely agreed upon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ring ASCII files. The ASCII protocol is contained in AMODEM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ersion of PPL4VB does not contain an ASCII driver. It  is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ill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3 XMODEM API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is the first well accepted protocol. There are many places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till the only choice for transferr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wo  main  variants  of XMODEM in addition to standard X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&amp;d0DProtocol#&amp;d@    #&amp;d0DOneKflag#&amp;d@   #&amp;d0DNCGbyte#&amp;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ODEM       False      NAK  ( &amp;H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ODEM-CRC   False  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ODEM-1K    True      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 that  the  transmitter  determines if 1K blocks will be s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determines if a CRC instead of a checksum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3.1 Set Parameter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Parms should be called first in order to set up XMODEM and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. Also refer  to  the  two  API  functions  for  XYZ_IO.  The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xyParms CDECL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VAL Debug  AS INTEGER, _       'True turn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Factor AS INTEGER, _       'Relaxation factor (normally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Rate   AS INTEGER)         'Seconds between N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: Pass non-zero (TRUE) to turn debu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: Defines  the number of timer tics per second. The nomin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To  "relax"  the protocol timing, pass a value larger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: Defines  how  many  seconds to wait between sending NAKs (or '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 the  receiver  is  prompting  the  sending  to  start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fer.  The nominal value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CALL xyParms(1,18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xyParms also applies to the YMODEM protocol. Refer to  PROCES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more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3.2 XMODEM Transmit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XMODEM or XMODEM/1K. The API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XmodemTx CDECL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VAL Port    AS INTEGER, _  '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OfsFile AS INTEGER, _  'Offset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SegFile AS INTEGER, _  'Segment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OneKflag AS INTEGER)   'TRUE for XMODEM/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: The COM port [COM1, COM2, 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sFile: Offset of the filename string. Use SADD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File: Segment of the filename string. Use SSEG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Kflag: Pass non-zero (TRUE) for XMODEM/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Flag = XmodemTx(ThePort, SADD(File), SSEG(File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3.3 XMODEM Receiv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XMODEM or XMODEM/CRC. The API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XmodemRx CDECL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VAL Port    AS INTEGER, _  '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OfsFile AS INTEGER, _  'Offset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SegFile AS INTEGER, _  'Segment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NCGchar AS INTEGER)    'ASC('C') for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: The COM port [COM1, COM2, 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sFile: Offset of the filename string. Use SADD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File: Segment of the filename string. Use SSEG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Gchar: Pass NAK for normal XMODEM, 'C' for XMODEM/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Flag = XmodemRx(ThePort, SADD(File), SSEG(File), N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PROCESS.BAS for a complete example of calling XMOD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4 YMODEM API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MODEM protocol (also referred to as "YMODEM/BATCH") is a 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le of sending multiple files along with their filename, size,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ast modification.  It also can send 1024 byte packets in addition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 XMODEM  packets.  The  YMODEM protocol is contained in XYMODEM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PACKE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variant of YMODEM called YMODEM-G  which  is  used  wit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 modems  only.  Flow  control  is  also  required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&amp;d0DProtocol#&amp;d@    #&amp;d0DOneKflag#&amp;d@   #&amp;d0DNCGbyte#&amp;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MODEM       True   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MODEM-G     True      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4.1 YMODEM Transmit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YMODEM. The API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YmodemTx CDECL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VAL Port    AS INTEGER, _  '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OfsFile AS INTEGER, _  'Offset[File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SegFile AS INTEGER, _  'Segment[File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: The COM port [COM1, COM2, 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sFile: Offset of the filename string. Use SADD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File: Segment of the filename string. Use SSEG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Kflag: Pass non-zero (TRUE) for XMODEM/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4.2 YMODEM Receiv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YMODEM. The API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YmodemRx CDECL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VAL Port    AS INTEGER, _  '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NCGchar AS INTEGER)    'ASC('C')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: The COM port [COM1, COM2, 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Gchar: Pas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Flag = YmodemRx(ThePort, 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see xyParms in the XMODE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TERM.BAS program for an example of call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5 ZMODEM API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eam variable controls rather Zmodem  will  attempt  to  send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any  acknowlegement. Set Stream to false for high baud rates (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bove) or fo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MODEM protocol is contained in ZMODEM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5.1 ZMODEM Transmit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ZMODEM. The API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ZmodemTx CDECL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VAL Port    AS INTEGER, _  '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OfsFile AS INTEGER, _  'Offset[File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SegFile AS INTEGER, _  'Segment[File 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Stream AS INTEGER)     'Strea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3.5.2 ZMODEM Receiv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ZMODEM. The API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ZmodemRx CDECL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VAL Port    AS INTEGER, _  '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VAL Stream AS INTEGER)     'Stream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zmParms CDECL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VAL Debug  AS INTEGER, _       'T to turn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VAL Factor AS INTEGER)         'Relaxation factor (normally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: Pass non-zero (TRUE) to turn debu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: Defines  the number of timer tics per second. The nomin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To  "relax"  the protocol timing, pass a value larger than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CALL zmParms(1,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TERM.BAS program for an example of call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4.0 Protocol Demonstration Program (TERM)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 is  an  communications  program suitable for calling up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(BBS) and performing as a PC to PC file copy program.   TERM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t  part of the communications library, but rather it is provi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ommunications application using PPL4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can send a standard Hayes standard AT command set string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itialization string is sent by TERM  provided  that  AT.COMMAND.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DEFINES.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.COMMAND.SE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chapter "Modem Initialization" in the Pers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Users Manual for a discussion of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also supports hardware flow control (RTS/CTS).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served provided that the constant RTS.CTS.CONTROL is defined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.BAS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S.CTS.CONTRO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chapter "Flow Control" in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anual for a discussion of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 can  be  configured  to  run  script  files  (the  script  compiler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is part of the registration package only)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DEFINES.BI.  Registered  users  can  refer  to the SCRIPT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can exchange files using ASCII XMODEM, YMODEM and Z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.  TERM can accept wildcards in the filename so tha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sent using YMODEM and  ZMODEM.   The  protocol  timing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ed   (this  should  not  be  necessary)  by  modifying  the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_WAIT and LONG_WAIT in the PPL4VB.B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 can also be used as a PC to PC transfer  program  using  a  nul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ble.   In this case, AT.COMMAND.SET and RTS.CTS.CONTROL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n the file DEFINES.B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vised that most null modem cables are do NOT swap RTS and C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for hardware flow control. This means that RTS.CTS.CONTR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 be  set  to 1 when using a null modem cable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hat RTS and CT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TERM, type TERM followed by the port (1 to 4)  and  the 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00,  600,  1200,  2400,  4800,  9600, 19200, 38400, 57600, or 115200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start TERM at 2400 baud on port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 4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RM program (but #&amp;d0Dnot#&amp;d@ the PPL4VB protocol routines) are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 domain  by  MarshallSoft Computing, Inc., and can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5.0 XMODEM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refers  to the file transfer protocol introduced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1977.  XMODEM is widely supported on most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SCII character definitions are used in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H&gt; = &amp;H01 Is always the first  byte  in  each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OT&gt; = &amp;H04  Sent  instead of SOH to mark the en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CK&gt; = &amp;H06 Posi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AK&gt; = &amp;H15 Nega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AN&gt; = &amp;H18 Cance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is a receiver driven, asynchronous, 8 data bit protocol. Each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H&gt; &lt;packet #&gt; &lt;compliment #&gt; &lt;data&gt; 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H&gt;         = &amp;H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packet #&gt;    = Packet number, starting at 1, incrementing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wraps from 255 (&amp;HFF) to 0 (no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pliment #&gt;= 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a&gt;        = 128 bytes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ecksum&gt;    = The sum of the data bytes. Starting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each data byte to the checksum.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mos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receiver is ready, it sends a NAK every 10  seconds  (  up 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 )  until  the  NAK  is ackowledged by the transmitter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acket. The transmitter continues by  sending  each  packet  in 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 waiting  for  the  packet  to be ackowleged before send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when the transmitter has no more data, it sends an EO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to complet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acket is sent by the transmit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Each packet always starts with a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he packet number is sent next, starting with &amp;H01, and increment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packet number wraps from 255 (&amp;HFF)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The  packet  number compliment is sent next.  It is always calcul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Exactly 128 bytes of data is sent.  If the transmitter doesn't have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of data to send, then control-Z's (1AH) are padded to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The  checksum  is  calculated  by added together all 128 data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the least significan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The transmitter waits ( up to 10  seconds )  for  a  respons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is an ACK, then the transmitter goes on to the next pack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 is  a NAK, then the transmitter re-sends the entire pack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is a CAN, then all further transmiss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acket is handled by the rece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f the first character is an EOT then the transfer is now comple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ceiver  should ACK the EOT before exitting. If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N, then all further action is cancelled. If the  first  charact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, then this is the first character of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If the packet number is not correct ( the first packet is 1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a  fatal error, and the receiver should send a CAN to the transmi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cancel furth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If the packet number compliment is not correct, this  is  also  a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and the receiver sends a CAN to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Exactly 128 bytes of data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The  checksum  is  received.  It is compared with the valu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the checksum from the just received data.  If the checksum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he same, an ACK to sent to the transmitter. Otherwise, a NA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is a XMODEM example of the data flow.  It includes the tw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hits: a garbaged block, and an &lt;ACK&gt; reply  getting  garbaged. 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128 bytes of data.  &lt;CS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&amp;d0DSENDER#&amp;d@                                 #&amp;d0DRECEIVER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H&gt; 01 FE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H&gt; 02 FD &lt;data&gt; &lt;CS&gt;      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H&gt; 02 FD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H&gt; 03 FC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K gets garbaged)        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OH&gt; 03 FC &lt;data&gt; &lt;CS&gt;    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5.1 XMODEM/CRC Protocol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XMODEM/CRC  protocol 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specifies CRC-16 by sending C (&amp;H43) instead of NAK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block.  A two byte CRC is sent in place of the one byt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5.2 XMODEM/1K Protocol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MODEM/1K protocol is identical to XMODEM/CRC,  except  that  1024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blocks  in addition to 128 byte data blocks can be sent.  An STX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s the SOH (&amp;H01) at the beginning of the transmitted block  to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ceiver  of  the  longer block length.  The transmitted bloc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4 bytes of data.  The receiver should be able to accept  any  mix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and  1024 byte blocks.  The block number (in the second and thir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lock) is incremented by one for each block regardless of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nder must not change between 128 and 1024 byte block lengths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ceived a valid ACK for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ample of XMODEM/1K with 1024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&amp;d0DSENDER#&amp;d@                                 #&amp;d0DRECEIVER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3 FC Data[1000] ^Z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&amp;d0DSENDER#&amp;d@                                 #&amp;d0DRECEIVER#&amp;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6.0 YMODEM Protocol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MODEM Batch protocol is an extension to  the  XMODEM/1K  protoco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 0 or more files to be transmitted in a single session. YMODE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an information  packet  (number  0)  with  each  fil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is sent as  a  null  terminated  ASCII  string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format used by the handle oriented MSDOS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ength  field  is sent as a decimal ascii string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ytes in the file.  The file length does not include any  ^Z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used to pad the last block. All unused bytes in packet 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file has been transmitted, the receiver asks for the next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a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 of a null pathname terminates the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ample of Y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&amp;d0DSENDER#&amp;d@                                 #&amp;d0DRECEIVER#&amp;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0 ZMODEM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 was  developed for UNIX by Chuck Forsberg of Omen Technolog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domain under contract by Telenet.  The  ZMODEM  protoco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UNIX  source  code  are  public  domain.   Furthermore,  no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, or copyright restrictions apply to the use of th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Unix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description is  meant  as  an  overview  only  of  the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.  A more complete description can be obtained on CompuServ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 library  of  the  IBMCOM forum) or directly from Ome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 (503-621-3406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 is  #&amp;d0Dcomplex#&amp;d@.  For PC to PC file transfers, it is certainly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protocol library  implements  the  original  public  domain  UNIX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, with a few minor exceptions that have no impact for use betwee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2 Link Escape Encoding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 send  and  receives binary data without the use of a length 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technique known as "data escape encoding".  A special character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x 18) is used to mark the beginning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ing program decodes any sequence of ZDLE followed by a  by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 6  set  and bit 5 clear to the control character consisting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bit 6 inverted.  This allows the  transmitter  to  escape  any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cluding ZD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3 ZMODEM Header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 frames  begin  with  a hexidecimal or binary header. A hea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s with a frame type and is followed by either a 4 byte file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ytes of flags. The order of bytes in th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00 Type field: Frame type (1 byte) &amp;H01 Data bytes: F3 or P0 &amp;H02 F2 or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03 F1 or P2 &amp;H04 F0 or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F = flags, P =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3.1 16-Bit CRC Binary Header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inary header begins with the sequence ZPAD, ZDLE,  ZBIN  with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byte  and  four flag or position bytes being ZDLE encoded.  A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is computed from the frame type through the flag/position byte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ZDLE  encoded.  Zero  or  more  16  bit CRC binary data subpack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AD ZDLE ZBIN TYPE F3/P0 F2/P1 F1/P2 F0/P3 CRC1 C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3.2 32-Bit CRC Binary Header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32 bit CRC Binary header is identical to a 16 bit CRC Binary Head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BIN is replaced by ZBIN32 and four bytes of CRC are sent. Zero or  mor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CRC binary data subpacket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AD ZDLE ZBIN32 TYPE F3/P0 F2/P1 F1/P2 F0/P3 CRC1 CRC2 CRC3 CR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3.3 Hexidecimal Header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nder will use hexidecimal headers when they are not follow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 subpackets.   The  receiver  will  also  send  responses  hea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idecimal. Any data packet following a hexidecimal header use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are appended to hexidecimal header.  An 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is  also  appended except for ZACK and ZFIN headers.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ub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AD ZPAD ZDLE ZHEX TYPE F3/P0 F2/P1 F1/P2 F0/P3 CRC1 CRC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YPE, F3...F0, CRC1, and CRC2 are each  sent  as  two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4 Binary Data Subpacket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binary  data  subpacket may immediately follow a binary header. 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packet will contain 1024 bytes of data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bytes are ZDLE encoded and are terminated by  ZDLE,  Frame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DLE  encoded  CRC bytes.  The CRC is summed from the data by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4.1 Frame End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packets are terminated by one of several Frame En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4.1.1 ZCRCG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ZCRCG data packet means "do not respond unless an error is de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4.1.2 ZCRCQ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ZCRCQ data packet requires a ZACK response with the  file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 if no error, otherwise a ZRPOS response with the last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4.1.3 ZCRCW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ZCRCW data packets expect a response before the next 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4.1.4 ZCRC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ZCRCE data subpacket is used to end the end  of  the  file.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response unless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5 ZMODEM Startup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 timing  is  receiver  driven.  The sender may send a ZRQINI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requests the receiver to immediately send a ZR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MODEM receiver transmits a ZRINIT header to initiate file transf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ZCHALLENGE header to verify the  idenity  of  the  sending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 retransmits its header at 10 second intervals for up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ceiver receives a ZRQINIT header, it responds by sending (again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RINIT  header.   If  the sender receives the ZCHALLENGE header,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ZACK using the data in P0...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nder may also send a ZSINIT frame to define  the  receiver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6 File Transmiss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file  transmission  is initiated when the sender transmits a Z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a ZCRCW data subpacket containing the file  name,  fil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odification date, and file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appropriate, the receiver responds with a ZSKIP header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to skip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ceiver already has a file with the same name and  length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with a ZCRC header which requests that the sender perform a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 on  the file and transmit back to the receiver.  The receiver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to determine whether to accept the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 initiates transmission of a file  by  sending  a  ZRPOS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specifies  the  starting offset in bytes.  This allows a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nder transmits a ZDATA binary header with file  position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ceiver compares the file position in the ZDATA head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ytes already received. If they do not agree, a ZRPOS header i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ynchronize the sender at the righ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all  data  has been transmitted, a ZEOF header is s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ng file offset.  The receiver compares this number with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 received.  If they match, the file is closed and the receiver re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ZRINIT.  If the receiver has not received all bytes, then the Z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since another ZDATA is coming.   A  ZFERR  header  is  sen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can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7 ZMODEM Termina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ZFIN header is sent in order to close the session.  which is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ZFIN header. Then the two characters "OO" are sent by the  sen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waits briefly for the "OO" then exits even if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7.1 Session Abort Sequenc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ttention  sequence  is used to interrupt a data transmission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 sequence can be sent (8 CANs and 10 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8 ZMODEM Streaming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PCs can overlap serial I/O and disk I/O, full stream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nder begins its data transmission with  a  ZDATA  header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RCG  data  sub packets.  If the receiver detects an error,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 sequence and transmits a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ZACK header with an address that disagrees with the sender is  ign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ZFIN, ZABORT, or TIMEOUT terminates the session, while a ZSKIP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s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9 Attention Sequenc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ing program transmits the Attention sequence whenever  it 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 Attention string value is empty. The receiver reset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o empty before each 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nder specifies the Attention sequence in the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 Frame Type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eric  values for the values shown in boldface are given in zmode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used bits and unused bytes in the header (ZP0...ZP3)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1 ZRQINIT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 by  the  sender to request that the receiver transmit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F0 contains ZCOMMAND if the sender is  attempting  to  send  a  command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2 ZRINIT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 by  the  receiver.  ZF0  and  ZF1 contain the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 flag bytes. The receiver flag bits and PPL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RY  = &amp;H08   ' Can decryp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FDX  = &amp;H01   ' Can do full duplex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OVIO = &amp;H02   ' Can receive data during disk I/O 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BRK  = &amp;H04   ' Can send a break signal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RY  = &amp;H08   ' Can decryp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LZW  = &amp;H10   ' Can uncompres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FC32 = &amp;H20   ' Can use 32 bit Frame Check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CTL  = &amp;H40   ' Expects control chars to be  escape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8    = &amp;H80   ' Expects 8th bit to be escaped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0  and  ZP1  contain  the  size of the receiver's buffer in bytes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3 ZSINIT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by the sender. Contains the foloowing flags followed by a 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 binary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ZF0  bit 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CCTL = &amp;H40  ' Expects control byte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C8   = &amp;H80  '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subpacket contains the (null terminated) Atten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4 ZACK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by  the  receiver.   Acknowledges  a  ZSINIT  frame,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,  or  ZCRCQ  /  ZCRCW  data  subpacket.   ZP0 to ZP3 cont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.  The response ZACK to a ZCHALLENGE contains the same 32  bi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in the ZCHALLEN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5 ZFIL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 by  the  sender.  This ZFILE frame signifie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mission. ZF0, ZF1, and ZF2 flags contain options.  A value of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s no special treatment.  Options  specified  by  the  sender  (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r) over ride any options specified by the receiver except for ZC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5.1 ZF0: Conversion Op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BIN: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NL: Convert received end of line to local end of line convention (CR/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RECOV: Resume interrup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5.2 ZF1: Management Op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normally if the receiver can not recognize the 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SKNOLOC: Instructs the receiver to bypass the current file i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a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nd only one of the following may be set (defined by ZM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NEWL:  Transfer  the  file  if  the destination file is absen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the file overwriting the destination if the source file is n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CRC: Compare the source and destination files.  Transfer the fil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and destination file lengths or file polynomial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APND: Append the source file to the end of the existing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CLOB: Replace the existing 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DIFF:  Transfer  the  file  if  destination  file  is  missing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the file overwriting destination if files have different leng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PROT: Transfer the file only if the destination file is  absent  (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fil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NEW:  Transfer  the  file if the destination file is absent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file is newer, transfer the file overwriting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5.3 ZF2: Transport Op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TLZW: Do Lempel-Ziv compression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TCRYPT: Do encryption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TRLE: Do run length encoding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subpacket terminated by ZCRCW follows with file  name,  fil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5.4 ZF3: Extended Option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TSPARS: Special processing for sparse files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6 ZSKIP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 by  the  receiver. Used in response to ZFILE, requ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r skip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7 ZNAK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by the sender or the receiver. Indicates that  the  las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un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8 ZABORT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 by  receiver.   Used  to  terminate  batch  file transf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 by the user.  The sender responds with a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9 ZFI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by sender and receiver.  Used by the  sender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ODEM session.  The receiver responds by also sending a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10 ZRPO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 by  receiver: Used to force file transfer to resume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specified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11 ZDATA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by the sender.  The ZP0...ZP3 flags contain file offset.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12 ZEOF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 by  the  sender.   Used  to report EOF (end of file). ZP0...Z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ending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13 ZFERR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by the sender or receiver. Used to signify an error  in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r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14 ZCRC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 by  both  the  sender and the receiver. Used by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a file polynomial.  Used by the sender  to  provid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nomial (contained in ZP0...Z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15 ZCHALLENG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 by  the  receiver.  Used  to  request  that the sender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andom) number in flags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16 ZCOMPL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by both the sender and the receiver.  Used to  repor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17 ZCA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by both sender and receiver. Use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18 ZFREECNT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 by  the  sender.  Used  to  request a ZACK frame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0...ZP3 containing the number of free bytes on the current file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ndicates an abritrarily larg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0.19 ZCOMMAND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 by sender or receiver. It is sent in a binary frame in which Z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zero or a ZCA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ZCRCW data subpacket follows containing  an  zero  terminated 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first  character  of  the  command  is  a !, then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the O/S, otherwise it it mean to be executed by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receiver  cannot decipher the command, then it immediate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ZCOMPL header (with the error code in ZP0...Z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ZF0 contained a ZCACK1, then the receiver  responds  immediately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 the receiver responds with a ZCOMPL header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with the exit status of the command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1 Example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ile, no errors, no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&amp;d0DSENDER#&amp;d@                   #&amp;d0DRECEIVER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2: Challenge 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&amp;d0DSENDER#&amp;d@                   #&amp;d0DRECEIVER#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2 ZFILE Frame Informa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2.1 Filenam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 terminated ASCII string. Path information is optional bu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2.2 File Length (optional)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length is stored as a decimal string. Used by the  ZMODEM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7.13.3 Modification Date (optional)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ification  date  is  sent  as  an  octal  number giv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file were last changed measured in seconds from Jan  1 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al Coordinated Time (GMT).  A date of 0 impli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ingle  space  separates  the modification date from the file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formation is termi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8.0 Problem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cannot  get your application to run properly, first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monstration program TERM provided on your distribution disk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ull modem cable or a non-programmable modem, be sure #&amp;d0Dnot#&amp;d@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.COMMAND.SET  to  1  in  DEFINES.BI.  If you are using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, then #&amp;d0Ddo#&amp;d@ set AT.COMMAND.SET to 1.  If you are  using  a 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which is not Hayes compatible, then you must modify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does not run but TERM runs correctly, then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 made  a  programming  mistake 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 cannot  debug  your  application,  especially over the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consider each of the following when searching for an err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Did you include the required 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, then your receive buffer should be at least 1K  (2K  if  baud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384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Have you selected too high a baud rate (if you are using a slow PC) 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e  COM port is being run, you should be able to run at 384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88 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Are you attempting to run another application in the background  ?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without any other programs running in the background (unload 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 If you are running two COM ports simultaneously, are you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Did SioReset return a zero value 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See TERM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 Did  you send the proper initialization string to your modem ?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Do you have more than one COM1 port, etc.  For example,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  port  on  your  motherboard, you cannot add another COM1 port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Are you passing the proper segment of the receive (or transmit) buffer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IMPLE.BAS or TERM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Is the other side running the same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users  can  call 205-881-4630 from 1:30 PM to 9:30 PM CS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Frida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9.0 Legal Issue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9.1 Registration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wish to register the PPL4VB library, please send $40 plus $3 S&amp;H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are available: $35 for 3 to 9, $30 for 10 to 19, and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or more.  A site license is also available for $495 (includes 5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accept  American Express (account number, expiration date, #&amp;d0Dexact#&amp;d@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a US bank, purchase orders (POs) from  recognized  US 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es  listed  in  #&amp;d0DDun#&amp;d@  &amp;  #&amp;d0DBradstreet#&amp;d@, and COD (street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required) within the USA (plus a $3  COD  charge).   Pri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L4VB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also order PPL4VB from The Public Software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, Visa, AmEx, or Discover card by  calling  800-242-4PSL  (from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3-524-6394)  or  by  FAX  at 713-524-6398 or by CompuServe at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UMBERS ARE FOR ORDERING ONLY. The product number for PPL4VB is 117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update from an older version of PPL4VB, send $15 plus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6  outside  of  North  America).   Updates  must 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Visual BASIC source code for the library (including 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elephone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cript compiler &amp;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cript compiler (BUILDER) creates script binari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cript interpreter (SI) executes scrip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latest version of PPL4VB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mail  overseas).   A  3.5"  (720KB)  diskette  is provided unless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60KB)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9.3 License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grants the registered user of PPL4VB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use  one copy of the PPL4VB library (in object form)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evelopment of any software product (other  than  libra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L4VB).  The  user  may not use the library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 The source code for the  library  (XYMODEM.BAS  and  ZMODEM.BA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by MarshallSoft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developed using PPL4VB can include the object form 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9.4 Warranty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11.0 Summary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11.1 Revision History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- 19 March 1995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and  YMODEM  in  PPL4VB is based on version 4.2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or Visual BASIC (PCL4V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0 - 4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Re-written in C and assembler to be called from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ded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12.0 Other MarshallSoft Computing Products for Visual BASIC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(s7B12.1 The Personal Communications Library for Visual BASIC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#&amp;d0DPersonal  Communications  Library  for  Visual BASIC#&amp;d@   (PCL4PB)   i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  communications  library  designed  for  experienc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s programming Visual BASIC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3+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tran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9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most dumb multiport board such as those  by  Digiboard,  BOCA,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 4  to  20  ports 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 size  &amp;  high 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#&amp;d0DPersonal Communications Library for  Visual BASIC#&amp;d@  (PCL4PB) 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$65 plus $5 S&amp;H 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L4VB Users Manual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