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ew VKILL.EXE program. I hope it works well, bu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roblem please tell me so I can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I will not correct, mainly because it is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not in my code. That bug causes the program to ha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to many infected files (more than 1000 or something like)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s the heap fragmentation. The solution is just to reboo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LL again to clean the rest of the disk. No harm is done by do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reboot while VKILL is accessing the disk becaus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now if it is reading or writing, reboot only after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pped and the program seems to be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the performance of the program to 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bsolutely free for use as long as i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it is packed with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IS PACKAGE (VKILL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KILL.DOC   - this file (1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KILL.EXE   - the executable file (1406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KILL.C     - the source code (87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KILL.PRJ   - the Turbo-C 2.0 project file (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CCONFIG.TC - the Turbo-C 2.0 configuration file (169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tonio Julio Ra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jr@cybill.inesc.pt - LISBOA - PORTUG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