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code_adr -- get a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et_code_adr(function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function;     nam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segment;      destination of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offset;       destination of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get the absolut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address of a function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for installing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to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func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egment,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ode(&amp;somefunc, &amp;segment, &amp;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Address is %x:%x\n"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