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first release beta version of my "swears" curses-look-alik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 environment.  BUT I need help.  This package is far from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on't you try it with your Quick C compiler, and e-mail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unn, dunn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Swea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by Professor Von Ignatius Pseudo, E.K.C.P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wears is a C add-on library giving you various windowing and utilit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nctions provided in unix curses.  There's no termcap, but there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rect video screen writes with TRUE refresh functions!  Use at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wn risk..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implementation of Swears is for the Microsoft Quick C language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IBM PC compatibles, based on the unix curses package.  You'll ne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wo files:  SWEARS.H and SWEARS.LIB (renamed from SWEARS_x.LIB)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two files may be renamed to CURSES.H and CURSES.LIB if you lik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usual, if you are having any problems, you might try a vacation..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wears is TOTALLY, COMPLETELY, ENTIRELY free!  You may use the Swea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brary to create any program, either free or for sale, without pay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y royalty fees.  You don't even have to display any sort of Swea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go, copyright or info about Swears in your program, at all.  Swea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 IdeaRighted (I) 1990 by ACME F.S.P.F.  Please see attached docu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Yes, this was another TEAM ATTACK project..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"I tried to get the team to work on it, but they attacked me !?!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-Professor Von Ignatius Pseudo, E.K.C.P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AM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wears - screen functions to emulate the unix curses librar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YNTAX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#include &lt;swears.h&gt;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will automatically include the stdio.h header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SCRIP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version of curses for the pc is based upon a dir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creen write algorithm.  No termcap is used, just array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video memory writes.  The original screen is saved, an im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of the screen is built in memory and that memory is writt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o the screen each time the REFRESH() function is call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e INITSCR() function MUST be used before any other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functions, and you MUST end with ENDWIN() before exiting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NCTION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ddch(ch)                add a character to stdsc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ddstr(str)              add a string to stdsc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ox(win,vert,hor)        draw a box around a window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break()                 set cbreak mod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lear()                  clear stdsc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learok(scr,boolf)       set clear flag for sc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lrtobot()               clear to bottom on stdsc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lrtoeol()               clear to end of line on stdsc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delch()                  delete a charac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deleteln()               delete a li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delwin(win)              delete wi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cho()                   set echo mod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ndwin()                 end window mod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rase()                  erase stdsc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flushok(win,boolf)       set flush-on-refresh flag for w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etch()                  get a char through stdsc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etcap(name)             get terminal capability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etstr(str)              get a string through stdsc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ettmode()               get tty mod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etyx(win,y,x)           get (y,x) co-ordina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inch()                   get char at current (y,x) co-ordin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initscr()                initialize scree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insch(c)                 insert a cha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insertln()               insert a lin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eaveok(win,boolf)       set leave flag for w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ongname(termbuf,name)   get long name from termbu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ove(y,x)                move to (y,x) on stdsc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vcur(lasty,lastx,newy,newx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ctually move curs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ewwin(lines,cols,begin_y,begin_x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create a new win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l()                     set newline mapp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ocbreak()               unset cbreak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oecho()                 unset echo mod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onl()                   unset newline mapp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oraw()                  unset raw m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overlay(win1,win2)       overlay win1 on win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overwrite(win1,win2)     overwrite win1 on top of win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printw(fmt,arg1,arg2,...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printf on stdsc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aw()                    set raw mod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efresh()                make current screen look like stdsc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resetty()                reset tty flags to stored valu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avetty()                stored current tty flag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canw(fmt,arg1,arg2,...) scanf through stdsc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croll(win)              scroll win one li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crollok(win,boolf)      set scroll fla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etterm(name)            set term variables for 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tandend()               end standout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tandout()               start standout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ubwin(win,lines,cols,begin_y,begin_x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create a sub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ouchline(win,y,sx,ex)   mark line y sx through ex as chang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ouchoverlap(win1,win2)  mark overlap of win1 and win2 as chang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ouchwin(win)            change all of wi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unctrl(ch)               printable version of c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addch(win,ch)           add char to w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addstr(win,str)         add string to wi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clear(win)              clear w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clrtobot(win)           clear to bottom of w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clrtoeol(win)           clear to end of line on w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delch(win,c)            delete char from w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deleteln(win)           delete line from w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erase(win)              erase w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getch(win)              get a char through w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getstr(win,str)         get a string through w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inch(win)               get char at current (y,x) in w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insch(win,c)            insert char into w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insertln(win)           insert line into w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move(win,y,x)           set current (y,x) co-ordinates on w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printw(win,fmt,arg1,arg2,...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printf on wi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refresh(win)            make screen look like wi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scanw(win,fmt,arg1,arg2,...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scanf through wi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standend(win)           end standout mode on w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standout(win)           start standout mode on w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AMPL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e following example shows how to compile a swears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qcl &lt;files.c&gt; SWEARS.LI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cl  &lt;files.c&gt; SWEARS.LI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OF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</w:t>
      </w:r>
      <w:r>
        <w:rPr/>
        <w:t>by Jim Dunn, dunn@andrews.ed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